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Не заправляет кровать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ой теме вы найдёте сказку «Красивая Кровать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ли малыш не стремиться прибирать за собой, то сво</w:t>
        <w:softHyphen/>
        <w:t>им личным примером каждый день показывайте ему с ка</w:t>
        <w:softHyphen/>
        <w:t>ким удовольствием вы заправляете свою кровать, наводите порядок в доме. Покажите всем своим видом, что любите чистоту и порядок, и что вам очень нравятся заправленные кровати. Но не заставляйте ребёнка заправлять кровать си</w:t>
        <w:softHyphen/>
        <w:t>лой, не стыдите его, иначе получите обратный результат. Учите только на своём примере и с помощью сказок!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ивая Кровать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мила Цвирко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а-была Кровать, которую никто не заправлял. Она бы заправила себя сама, но у неё не было ручек, а толь</w:t>
        <w:softHyphen/>
        <w:t>ко железные ножки и спинка. Ещё у Кровати был голубой матрац, на котором лежала простынь, подушка и одеяло, а на спинке весело покрывало, которым и нужно было её за</w:t>
        <w:softHyphen/>
        <w:t>прави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ровать мечтала быть красивой и всегда заправленной, но, увы, её никто не заправлял. Каждый вечер, как только солнышко пряталось за горизонт, к кровати приходила де</w:t>
        <w:softHyphen/>
        <w:t>вочка Юля. Снимала платьице, носочки и ложилась спать, а утром вставала и убегала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крип! Скрип! - говорила тихонько Кровать. - За</w:t>
        <w:softHyphen/>
        <w:t>правь меня, я хочу быть красивой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её никто не слышал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никогда не буду красивой, - плакала кровать и скрипе</w:t>
        <w:softHyphen/>
        <w:t>ла. Ведь она не умела плакать, как люди, а только скрипе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нажды утром, когда Юля проснулась и убежала, луч солнца заглянул в окошко, скользнул по не заправленной кровати и прошептал: «Не горюй! Настанет день, к тебе придет маленькая фея и сделает тебя самой красивой!»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Кровать стала с нетерпением ждать фею, но она всё не ш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один прекрасный день к Юле пришли её друзья, зашли к ней в комнату, посмотрели вокруг и сказали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Фу! Какая не заправленная, некрасивая кровать. Все крутом разбросано: носки, игрушки, платья. Здесь неуютно и не хочется играть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рузья покачали головой и ушли. Юля очень расстро</w:t>
        <w:softHyphen/>
        <w:t>илась, что дети совсем не погостили у неё. Вернулась в комнату и убрала все носочки, чулочки, игрушки и другие вещи. А потом застелила кровать одеялом, сверху покрыва</w:t>
        <w:softHyphen/>
        <w:t>лом и наверх положила красиво подушечку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, чудо! - подумала кровать. - Неужели моя девочка .   и есть та маленькая фея, о которой шептал лучик? Та фея,  которую я так долго ждала?! Неужели я теперь всегда буду такой красивой?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начит, каждый может стать волшебником или феей, если сделает что-то, что украсит мир, комнату или даже меня, Кровать? - спросила Кровать у солнечного лучика, который заглянул к ней, чтобы её поздравить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! Любой мальчик или девочка может стать волшеб</w:t>
        <w:softHyphen/>
        <w:t>ником, если заправит кровать, уберет игрушки, польет цве</w:t>
        <w:softHyphen/>
        <w:t>ток, который завял, посадит деревце, покормит голодную кошку или собачку, - ответил ей луч. - Ведь мы живем на волшебной земле! Мы сами творим чудеса! Мы можем сде</w:t>
        <w:softHyphen/>
        <w:t>лать весь мир красивым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крип-скрип! Я больше не плачу, теперь я так сме</w:t>
        <w:softHyphen/>
        <w:t>юсь, - радовалась кровать, прощаясь с лучиком, - Приходи завтра! Я и моя фея ждем тебя каждый день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поскольку фея должна быть тоже красивой, Юля при</w:t>
        <w:softHyphen/>
        <w:t>чесалась, надела красивое платье и пошла к друзьям, чтобы снова пригласить их в гост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4860</wp:posOffset>
            </wp:positionH>
            <wp:positionV relativeFrom="paragraph">
              <wp:posOffset>2083435</wp:posOffset>
            </wp:positionV>
            <wp:extent cx="5380355" cy="3971925"/>
            <wp:effectExtent l="0" t="0" r="0" b="0"/>
            <wp:wrapTight wrapText="bothSides">
              <wp:wrapPolygon edited="0">
                <wp:start x="-24" y="0"/>
                <wp:lineTo x="-24" y="21543"/>
                <wp:lineTo x="21600" y="21543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58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8:00Z</dcterms:modified>
  <cp:revision>5</cp:revision>
  <dc:subject/>
  <dc:title>ДЕТСКИЕ КАПРИЗЫ И СКАЗКИ К НИМ</dc:title>
</cp:coreProperties>
</file>