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Ябедничает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ребёнку сказку «Как Коля перестал ябедничать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ополните её деталями из жизни малыша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Коля перестал ябедничать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Тур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 да был на свете мальчик Коля. Очень любил этот мальчик ябедничать. В детском садике его так и звали: Коля-ябед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нажды теплым весенним днем гуляла Колина группа на своей площадке. Все дети играли, а Коля постоянно бе</w:t>
        <w:softHyphen/>
        <w:t>гал к воспитательнице, Анне Николаевне, и жаловался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на Николаевна! - кричал Коля, подбегая к ней. - А Света упала в лужу!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х, - пугалась Анна Николаевна. - Но ты помог ей подняться?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т, - удивленно пожимал плечами Коля. - Зачем? Она сама встанет. Я пришёл вам рассказ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я подошел к ребятам, стоявшим у качелей.</w:t>
      </w:r>
    </w:p>
    <w:p>
      <w:pPr>
        <w:pStyle w:val="Normal"/>
        <w:numPr>
          <w:ilvl w:val="0"/>
          <w:numId w:val="10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стите меня покачаться, - начал толкаться он.</w:t>
      </w:r>
    </w:p>
    <w:p>
      <w:pPr>
        <w:pStyle w:val="Normal"/>
        <w:numPr>
          <w:ilvl w:val="0"/>
          <w:numId w:val="10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йчас не твоя очередь, - возмутился Вася.</w:t>
      </w:r>
    </w:p>
    <w:p>
      <w:pPr>
        <w:pStyle w:val="Normal"/>
        <w:numPr>
          <w:ilvl w:val="0"/>
          <w:numId w:val="10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на Николаевна! - опять закричал Коля. - А они мне покачаться не дают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гда ребята поели и начался тихий час, Коля внима</w:t>
        <w:softHyphen/>
        <w:t>тельно оглядел группу и побежал к воспитательнице: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на Николаевна! - зашептал он. - А Нина, Витя и Олег не спят. Они лежат и шепчутся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я! - печально покачала головой Анна Николаев</w:t>
        <w:softHyphen/>
        <w:t>на. - Сколько раз я тебе говорила: ябедничать очень-очень плохо! Если ты видишь, что кто-то сделал что-то не так -помоги, объясни, но только не ябедничай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я надулся и лег в свою кроватку. Он долго ворочался с боку на бок, но заснуть никак не мог. Вдруг прямо перед ним появился крохотный жёлтый шарик. Он начал наду</w:t>
        <w:softHyphen/>
        <w:t>ваться, надуваться, надуваться..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йчас лопнет, - подумал Кол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шар не лопнул. Он покрутился перед Колиным но</w:t>
        <w:softHyphen/>
        <w:t>сом, а потом внутри шара заклубился красный дым. Коле стало страшно. Он попытался забраться под подушку, но подушку сдуло, словно ветром. Дым в шаре развеялся, и на мальчика глянули выпученные лягушачьи глаза. Над ними топорщились зеленые волосы, стоявшие дыбом, словно иголки у ежа. Рот был похож на зубастую щель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кто? - в ужасе спросил Коля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- Ябеда! - гордо ответила жуткая голова, показав длинный синий язык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что тебе тут надо? - дрожащим голосом поинтере</w:t>
        <w:softHyphen/>
        <w:t>совался Коля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за тобой! - голова подпрыгнула, и шар качнулся в Колину сторону. Он едва не свалился с кровати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могите! - закричал Кол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никто его не услышал. Он почему-то и сам себя не услыша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олова в шаре усмехнулась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что происходит? - заволновался Коля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круг него в одно мгновенье надулся ещё один жёлтый шар, и мальчик оказался внутри. Шар подскочил к потолку, выле</w:t>
        <w:softHyphen/>
        <w:t>тел в открытое окно и полетел над городами, над лесами, над морями, над горами. Он летел долго-долго и, наконец, приземлился на зеленой поляне. Шар неожиданно исчез, оставив Колю одного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ветствую тебя в стране Ябед! - каркнул кто-то сзади. - Поздравляю, теперь ты - один из нас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я оглянулся. Прямо перед ним в воздухе висела лу</w:t>
        <w:softHyphen/>
        <w:t>поглазая голова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что, тоже теперь такой же страшный? - в ужасе спросил Коля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ка нет, но скоро станешь! - важно ответила голова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не хочу! - закричал Коля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это не хочешь? - удивилась голова. - Ты же ябеда, а мы все должны быть такими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хочу к маме! Верните меня обратно! - заплакал Коля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вое место здесь! - сурово ответила голова и, возму</w:t>
        <w:softHyphen/>
        <w:t>щенно ворча, улете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я огляделся. Вокруг раздавался странный гомон, словно много-много детей разговаривали одновременно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чела съела мой нектар! - хлопала крыльями бабоч</w:t>
        <w:softHyphen/>
        <w:t>ка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едведь взял без спроса мой мед! - жужжала пчела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лк не вытер ноги, когда пришёл ко мне в гости, -ворчал медведь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иса обманула меня, - жаловался волк. Коля заткнул уши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ерестаньте, у меня голова болит! - закричал он. -Сколько можно жаловаться?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ы не жалуемся, - удивились все. - Мы ябедничаем. А ты почему молчишь?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не хочу больше ябедничать. Вас противно слушать! - возмутился Коля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раньше тебе очень даже нравилось! - ответили ему все хором и опять начали ябеднич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алобные и обиженные голоса со всех сторон стано</w:t>
        <w:softHyphen/>
        <w:t>вились все громче. Коля не выдержал. Сначала он поймал бабочку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чела съела мой нектар, - обиженно повторила ба</w:t>
        <w:softHyphen/>
        <w:t>бочка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йди другой цветок с нектаром. Посмотри, как их тут много! - ответил Коля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правда, - удивилась бабочка. - Как это я сама не догадалась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а села на душистый розовый клевер и, довольно прич</w:t>
        <w:softHyphen/>
        <w:t>мокивая, начала пить нектар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чела с обиженным жужжанием кружила рядом с Колей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едведь взял без спроса мой мед! Коля строго посмотрел на неё и сказал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ты не поделилась с бабочкой нектаром. Ей тоже было неприятно. Собери новый мед, а медведю надо было просто объяснить, что брать чужое нельзя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правда, - удивилась пчела. - Как это я сама не до</w:t>
        <w:softHyphen/>
        <w:t>гадалась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а улетела собирать новый мед, а Коля пошел к мед</w:t>
        <w:softHyphen/>
        <w:t>ведю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 меня пол в берлоге грязный, - обиженно сопел мед</w:t>
        <w:softHyphen/>
        <w:t>ведь. - Волк пришёл в гости, а ноги не вытер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до было ему объяснить, а не жаловаться! - ответил Коля. - Если бы ты сразу сказал волку, что ноги надо вы</w:t>
        <w:softHyphen/>
        <w:t>тирать, то он бы не успел напачкать! Теперь надо просто убрать, а не ябедничать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правда, - удивился медведь. - Как это я сам не до</w:t>
        <w:softHyphen/>
        <w:t>гадался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 взял метлу и принялся за уборку. Волк подбежал к Коле и завыл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еня Лиса обманула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 объясни ей, что обманывать нехорошо, - удивился Коля. - А когда в следующий раз пойдешь к медведю в го</w:t>
        <w:softHyphen/>
        <w:t>сти, вытирай ноги, чтобы с ним не ссориться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правда, - сел на задние лапы волк. - Почему я сам не догадался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он побежал к лис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я сел на траву и задумался: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лучается, и я не должен был ябедничать. Я ведь сам мог разобраться. Когда Света упала, надо было помочь ей подняться. Когда меня не пустили на качели, я должен был просто занять очередь, кататься-то все хотят!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Безобразие! - закричала неизвестно откуда взявшаяся летающая голова. - Кто его пустил в нашу страну, это же не ябеда! Вернуть его немедленно домой!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, да! - обрадовался Коля. - Верните меня домой! Я никогда больше не стану ябедничать!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крой глаза! - сердито сказала голов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я послушно зажмурился. Он ждал-ждал, но вокруг была тишина. Наконец, ему надоело ждать, и он осторожно приоткрыл правый глаз. Вокруг стояли кроватки, он снова был в своей группе, в своем детском саду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ра! - шепотом сам себе сказал Кол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ступило время полдника. Драчун Вася схватил Коли-ну булочку и, хитро прищурившись, сказал: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йчас я её съем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е думали, что Коля как всегда побежит к Анне Нико</w:t>
        <w:softHyphen/>
        <w:t>лаевне жаловаться, но он только улыбнулся и сказал:   ,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я съем твою, и никому не будет обидно! Я больше не ябеда, вот так вот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е ребята с облегчением вздохнули. Вася пожал Коле руку, и они сели полдничать, весело болтая ногам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04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9:00Z</dcterms:modified>
  <cp:revision>4</cp:revision>
  <dc:subject/>
  <dc:title>ДЕТСКИЕ КАПРИЗЫ И СКАЗКИ К НИМ</dc:title>
</cp:coreProperties>
</file>