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Обманывает родителей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и три сказки: «Сказка про лягушонка Васю», «Как Юля научилась говорить правду», «Дворец Врулей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берите сказку, наиболее подходящую возрасту ваше</w:t>
        <w:softHyphen/>
        <w:t>го малыша и прочитайте ем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почему ребёнок стал вас обманывать. Мо</w:t>
        <w:softHyphen/>
        <w:t>жет быть он боится говорить правду, тогда не будьте с ним слишком строг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зможно он кого-то копирует. Дети очень хорошо раз</w:t>
        <w:softHyphen/>
        <w:t>бираются где правда, а где ложь. Будьте с ребёнком предель</w:t>
        <w:softHyphen/>
        <w:t>но откровенны и правдивы. Ведь, если малыш уличит вас во лжи, пусть даже самой маленькой и незначительной, то перестанет вам доверять и тоже начнёт обманывать. Дети воспитываются на подражании нам, взрослым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Лягушонка Васю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Цвир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 маленький зелёный лягушонок Вася, который всегда обманывал маму с папой. Они жили в красивом бо</w:t>
        <w:softHyphen/>
        <w:t>лоте, где было много мошек и комаров. Лягушонок с мамой и папой прыгали с кочки на кочку и ловили их. Вася часто кричал: «Ква-ква! Мама! Папа! Я застрял, спасите меня!» И мама с папой бросали свою лягушачью работу и бежали к Васе, а он смеялся громко-громко: «Ква-ква! Я вас обма</w:t>
        <w:softHyphen/>
        <w:t>нул!» И так повторялось изо дня в ден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лягушонок прыгал, как обычно, с кочки на кочку и зацепился лапкой за веточку. Он стал звать маму с папой на помощь, но мама с папой подумали, что Вася опять их обманывает и не пошли к нем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 вечера просидел лягушонок на кочке. И как только он ни квакал, как только ни звал, никто к нему не пришё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ле-еле он высвободил лапку и прискакал домой, когда было уже совсем темно. Вася понял, что нельзя обманывать взрослых, и попросил у мамы и папы прощения. А потом он лег спать и уснул счастливым лягушачьим сном. Теперь он был уверен, что если ему нужна будет помощь, мама и папа всегда придут и помогут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Юля научилась говорить правду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Маничен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а-была девочка Юля. Всем она была хороша, да вот только иногда обманывала маму, папу и ребят во двор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пошла Юля в лес с подружками погулять. В лесу подружки разбрелись в разные стороны: кто грибы искал, кто ягоды собирал, а кто просто лесом любовался. Осталась Юля одна. Увидела ягодку-землянику, побежала за ней и случайно сломала сосновую веточку. Вдруг откуда ни возьмись - старичок-лесович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прашивает он Юлю: «Это ты, девочка, ветку сломала?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Юля ему отвечает: «Что ты, дедушка, не я! Это ветер подул и сломал ветку. А я не ломала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понравилось старичку, что Юля его обманула, и ре</w:t>
        <w:softHyphen/>
        <w:t>шил он сделать так, чтобы она больше никого не обманы</w:t>
        <w:softHyphen/>
        <w:t>вал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гости меня, девочка, ягодками, которые ты насоби</w:t>
        <w:softHyphen/>
        <w:t>рала, а я тебе взамен волшебную палочку подарю. Она ис</w:t>
        <w:softHyphen/>
        <w:t>полняет любые желания, но только после того, как человек правду скажет. Но помни, - сказал старичок, - если ты хоть раз обманешь, палочка исчезнет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вочка залюбовалась палочкой и не заметила, как ста</w:t>
        <w:softHyphen/>
        <w:t>ричок исчез. Она, радостная, побежала дом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ома мама спрашивает Юлю: «Ты где была?»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Юля только хотела обмануть по привычке, как вспом</w:t>
        <w:softHyphen/>
        <w:t>нила про палочку и сказала маме: «Я была с подружками в лесу, ягоды собирала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том она побежала к себе в комнату и попросила у па</w:t>
        <w:softHyphen/>
        <w:t>лочки большую куклу. Кукла тут же появилась. Юля была в восторг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«Оказывается, говорить правду совсем не страшно, а наоборот, ещё и очень приятно», - подумала Юля и побе</w:t>
        <w:softHyphen/>
        <w:t>жала во двор к ребятам. Ей не терпелось ещё кому-нибудь сказать правд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этого дня Юля стала говорить всем только правду, а палочка исполняла все её желания. Юля даже уже не зна</w:t>
        <w:softHyphen/>
        <w:t>ла, что бы ещё себе попросить. Тогда она решила помогать с помощью палочки другим людям. Сначала она исполня</w:t>
        <w:softHyphen/>
        <w:t>ла желания мамы с папой, помогала им. Потом исполнила желания у ребят во дворе. А затем решила помогать всем, кому нужна была помощ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тех пор Юля подросла. У неё появилось много добрых хороших друзей. Юля поняла, что многое может делать сама, без палочки. Тогда она решила подарить её соседско</w:t>
        <w:softHyphen/>
        <w:t>му мальчику: «Пусть и он научится говорить правду!»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ец врулей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хаил Андрианов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ногда случается так, что человек, немножко соврав, с большим трудом может остановиться. Тогда приходится об</w:t>
        <w:softHyphen/>
        <w:t>манывать все больше и больше, аж до самого конца. А ещё бывает, что человек завирается так сильно, что его вранье начинает ему казаться правдой. Вот тут-то бессовестного лжеца и подстерегает главная опасность: в любой момент он может незаметно для себя очутиться во дворце врул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м необычном призрачном дворце все обманы и вра</w:t>
        <w:softHyphen/>
        <w:t>ки начинают сбываться. Но, очутившись раз в этом дворце, выбраться из него не так просто. Не найдет человек выхода из бесчисленных комнат, пока не станет честным и не сде</w:t>
        <w:softHyphen/>
        <w:t>лает все свои обманы правдо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прочем, некоторым, кому нравится обманывать, эту историю можно и не слушать. Ведь они сами могут попасть во дворец и все увидеть своими глазами. Ну, а если кому-то из вас врать не нравится и попадать в эту страну не хочется, то приготовьтесь слушать об удивительных приключениях девочки Лизы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Лиза была, в общем-то, неплохой девочкой, но иногда, если ей очень было нужно, она могла запросто соврать. А если уж она начинала кого-нибудь обманывать, то остано</w:t>
        <w:softHyphen/>
        <w:t>виться не могла. Как-то раз, выйдя во двор, Лиза увидела у Маши большую новую куклу. Она была в красивом платьи</w:t>
        <w:softHyphen/>
        <w:t>це, умела ходить за ручку и говорить слово «мама». Увидев такую куклу, Лизе вдруг захотелось соврать, и она заяви</w:t>
        <w:softHyphen/>
        <w:t>ла Маше, что у неё тоже дома есть точно такая же кукла. Только она намного больше и лучше, потому что может не только говорить и ходить, но и громко плака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поверила Маша словам Лизы и стала расспрашивать о кукле: какая у неё одежда, когда и кто её купил, где она сейчас лежит и можно ли на эту куклу взглянуть. И тут пришлось Лизе все больше и больше завираться. А когда она совсем завралась, то перед её глазами стали появляться разноцветные большие круги и пятна. Они становились все больше, и вскоре Лиза перестала видеть и слышать. Очну</w:t>
        <w:softHyphen/>
        <w:t>лась она в незнакомой комнате рядом с огромной кукло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это да, - воскликнула Лиза. - Ну, прямо точь-в-точь такая, о какой я Маше навр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успела Лиза обрадоваться, как вдруг кукла стала очень громко плакать. Сначала Лиза закрыла свои уши, а потом решила убежать из комнаты. Она толкнула дверь, но та оказалась заперто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И зачем это я врала, что у меня такая огромная кукла есть, - подумала Лиз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мне теперь делать с ней - та</w:t>
        <w:softHyphen/>
        <w:t xml:space="preserve">кая тяжелая, что даже поиграть с ней нельзя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тут Лиза искренне подумала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увижу Машу, обязательно признаюсь, что про свою большую куклу я ей соврал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лько Лиза об этом подумала, как кукла стала превра</w:t>
        <w:softHyphen/>
        <w:t>щаться в облачко, а потом и вовсе исчезла. Дверь из комнаты сама отворилась, и Лиза, осторожно озираясь по сторонам, прошла в большой безлюдный зал с колоннами. Как только Лиза дошла до середины зала, вдруг неожиданно стало тем</w:t>
        <w:softHyphen/>
        <w:t>неть. Лизе сделалось страшновато, потому что на потолке появились какие-то тени, очень похожие на привидения. И тут вспомнила Лиза, как вчера она, хвасталась ребятам в школе, что совсем не боится темноты и что даже темные подвалы с привидениями её не испугают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в зале тем временем становилось все темнее и страш</w:t>
        <w:softHyphen/>
        <w:t>нее. Вспомнила Лиза, как кукла исчезла сразу после того, как она решила рассказать Маше правду и сознаться в сво</w:t>
        <w:softHyphen/>
        <w:t>ем вранье, и тут же решила обмануть темноту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встречу ребят, - громко сказала она на весь зал, -обязательно скажу им всю правду о том, что я очень боюсь темноты и привидени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темнота как будто не услышала её хитрости. В зале с каждой минутой все больше и больше темнело, а одна тень на стене стала даже похожа на зубастое чудовище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же мне делать, - думала испуганная Лиза, - Как мне избавиться от придуманных мною врак? Может, мне надо исправиться и перестать бояться темноты. Вдруг вра</w:t>
        <w:softHyphen/>
        <w:t>ки, став правдой, исчезнут. Надо мне сделать так, как будто я никого не обманывала и не боюсь темноты и привиде</w:t>
        <w:softHyphen/>
        <w:t>ни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Лиза и поступила. Она заставила себя не бояться темноты и принялась ходить по залу, заглядывать в темные углы и дотрагиваться до теней на стенах. Она угадала. Как только её вранье перестало быть враньем и превратилось в правду, темнота сразу же пропала, и в зале снова стало свет</w:t>
        <w:softHyphen/>
        <w:t>ло. Лизе сильно захотелось домой, она огляделась вокруг и увидела ещё одну дверь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через эту дверь можно выйти из этого противного дворца, наполненного моими враками, - поду</w:t>
        <w:softHyphen/>
        <w:t>мала он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это был не выход. В следующей комнате стоял стол с кастрюлей, тарелкой и ложкой. Заглянула Лиза в кастрюлю, а там самая обыкновенная гречневая каша, которую Лиза терпеть не могла. Каждый раз, когда мама давала ей эту кашу, Лиза незаметно несколько ложек выкидывала в мой</w:t>
        <w:softHyphen/>
        <w:t>ку и смывала водой. Маму она при этом каждый раз обма</w:t>
        <w:softHyphen/>
        <w:t>нывала, притворяясь, что съела всю кашу и очень наелась. Теперь же вся эта выкинутая каша, про которую она врала, стояла на столе и ждала её. Испугалась Лиза, что кастрю</w:t>
        <w:softHyphen/>
        <w:t>ля сейчас к её рукам прилипнет, быстро руки от кастрюли отдернула и бегом к следующей двери, хотела открыть эту дверь, а она заперта. Поняла Лиза, что схитрить ей опять не удастся. Пока всю кашу не съешь, двери ни за что не откро</w:t>
        <w:softHyphen/>
        <w:t>ются. Даже заплакать ей захотелось. Но плачь - не плачь, а кашу ей все же пришлось съесть до последней ложки, что</w:t>
        <w:softHyphen/>
        <w:t>бы её вранье правдой стало и исчезл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ного комнат ещё пришлось пройти Лизе, и каждый раз приходилось ей исправлять свои давние обманы. А когда все её враки закончились, она открыла последнюю дверь, и перед глазами опять поплыли цветные круги и пятна. Оч</w:t>
        <w:softHyphen/>
        <w:t>нувшись, Лиза увидела, что она стоит во дворе, на том же месте, где и стояла, а Маша ей вопрос следующий задает про куклу. Оказалось, что все её долгие приключения во дворце врулей на самом деле были только одним мгновени</w:t>
        <w:softHyphen/>
        <w:t>ем, и Маша даже совсем не заметила отсутствия Лиз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тут Лиза вспомнила то, что пообещала сделать, когда была во дворце врулей. Потупив от стыда глаза, она честно призналась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ша, у меня нет на самом деле никакой большой ку</w:t>
        <w:softHyphen/>
        <w:t>клы. Я просто тебя обманула, потому что хотела поиграть с твоей куклой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На, играй, мне не жаль, - сказала Маша и протянула Лизе свою кукл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закончилась эта история. Лиза и теперь помнит про дворец врулей и знает, что надо делать, чтобы там не ока</w:t>
        <w:softHyphen/>
        <w:t>заться опять. А всем врунам и лгунам она советует старать</w:t>
        <w:softHyphen/>
        <w:t>ся быть честными. Ведь тогда, случись что, комнат с их вра</w:t>
        <w:softHyphen/>
        <w:t>ками в этом дворце окажется совсем мал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3505" cy="523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4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5:00Z</dcterms:modified>
  <cp:revision>5</cp:revision>
  <dc:subject/>
  <dc:title>ДЕТСКИЕ КАПРИЗЫ И СКАЗКИ К НИМ</dc:title>
</cp:coreProperties>
</file>