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Жадность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 «Сказку про щедрую Аню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воим личным примером покажите малышу, как нужно делиться. Но при этом старайтесь не ущемлять его право собственности. Ведь, если ребёнок играет своей игрушкой -это не значит, что он должен обязательно её кому-то отда</w:t>
        <w:softHyphen/>
        <w:t>вать по первому же требованию. Это совсем не означает, что ребёнок жадный. Каждый человек имеет право пользо</w:t>
        <w:softHyphen/>
        <w:t>ваться своими вещами столько, сколько ему нуж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, если малыш не делится своими вещами, которые ему уже не нужны, не угощает едой и т.п., и вы боитесь, что это перерастёт в настоящую жадность, то сказкотерапия смо</w:t>
        <w:softHyphen/>
        <w:t>жет вам помочь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щедрую Аню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Гур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далёкой волшебной стране жила-была злая волшебни</w:t>
        <w:softHyphen/>
        <w:t>ца Злогулья. Целыми днями устраивала она людям всякие беды и неприятности. И радовалась, когда видела чьи-то слезы или расстроенное лицо. Чужие горести только при</w:t>
        <w:softHyphen/>
        <w:t>бавляли ей сил и могущества. Конечно, она не могла все гадости делать одна, ей нужны были помощники. Их она искала среди нехороших людей. По вечерам она варила в огромном черном котле волшебное зелье. Когда зелье осты</w:t>
        <w:softHyphen/>
        <w:t>вало, оно превращалось в прозрачное желе. В нем Злогулья, как в зеркале, видела своих новых помощников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, поздним летним вечером, увидела она в своем волшебном котле девочку Аню. Вообще-то, это была хорошая девочка, только очень жадная. Она никогда нико</w:t>
        <w:softHyphen/>
        <w:t>му ничего не дав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Аня выходила во двор с мячиком, то всегда прятала его за спиной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, Аня, - кричали ребята. - Как здорово, что ты вы</w:t>
        <w:softHyphen/>
        <w:t>несла мячик! Давай играть вместе!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, - отвечала Аня. - Не дам. Нет у меня никакого мячика!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Аня выходила с велосипедом, то никому не давала покататься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, Аня! &gt;- кричали ребята. - Какой у тебя красивый велосипед! Дай прокатиться!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дам, - отвечала Аня и быстро уезж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Злогулья увидела жадную Аню, то сразу об</w:t>
        <w:softHyphen/>
        <w:t>радовалась и принялась колдов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з волшебного котла поднялся черный столб пыли, рассы</w:t>
        <w:softHyphen/>
        <w:t>пался на мелкие частички и превратился в огромную страш</w:t>
        <w:softHyphen/>
        <w:t>ную ворону, которая с жутким карканьем вылетела в ок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тром Аня, как всегда, позавтракала и вышла во двор гулять. Сегодня она взяла с собой новенький самокат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все обзавидуются, - подумала она. - Ни за что никому не дам кататься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каталась по дорожкам и показывала язык детям, бе</w:t>
        <w:softHyphen/>
        <w:t>жавшим вслед за ней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конец, она устала и присела отдохнуть. К ней сразу подошли ребята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, ты же все равно сейчас не катаешься. Дай, пожа</w:t>
        <w:softHyphen/>
        <w:t>луйста, на минуточку самокат. Мы только попробуем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-а, - ответила Аня. - Это мой самокат. Никому не дам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ерная ворона, сидевшая на высокой берёзе, громко каркнула и махнула крылом. И вдруг на площадке началось что-то ужасное! Дети, которые всегда играли вместе, стали отнимать друг у друга свои игрушк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моя машинка, отдай! - кричал маленький мальчик в желтых штанишках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ты отдавай мой трактор! - отвечал ему другой ма</w:t>
        <w:softHyphen/>
        <w:t>ленький мальчик в синей кепоч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краю площадки мальчишки играли в футбол. Только что там было весело. И вдруг высокий рыженький мальчик сердито сдвинул брови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мой мяч! Отдайте его немедленно и не пинайте мой мяч ногам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забрал мячик и побежал домой. А следом за ним все дети перессорились, передрались, собрали свои игрушки и тоже ушли. Каждый сидел дома, играл своими игрушками один и думал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только мое, никому не дам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 удивленно оглянулась. На площадке стало тихо, пу</w:t>
        <w:softHyphen/>
        <w:t>сто и скучно. Она тоже взяла самокат и вернулась домой. А дома бабуля пекла пирожки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почему так рано, Анюта? - спросила бабушка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ушли, - сказала девочка. - Никто не хочет играть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верное, ты опять никому не давала покататься, -покачала головой бабушка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давала, - подтвердила Аня. - Это же мой самокат! Почему я должна делиться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р! - крикнула черная ворона, сидевшая за стеклом на карнизе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правильно, - вдруг сказала бабушка. - Ни с кем ни</w:t>
        <w:softHyphen/>
        <w:t>чем делиться не надо!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, - обрадовалась Аня. Ей понравилось, что бабушка с ней согласилась и не стала, как всегда, ругаться. - Бабуль, можно мне пирожок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Ещё чего! - возмутилась бабушка. - Это мои пирожки. Я их пекла, я их и съем! Не хочу делиться!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го, - испугалась Аня. - Бабуля, ты же всегда меня угощала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и что? - удивилась бабушка. - А я передумала с тобой дел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чером с работы вернулась мама. Она купила для Ани новую куклу, но не захотела отдавать.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же я её купила, - сказала мама, разворачивая кра</w:t>
        <w:softHyphen/>
        <w:t>сивую коробку и вынимая куклу. - Значит, она моя. Вот я и буду с ней играть!</w:t>
      </w:r>
    </w:p>
    <w:p>
      <w:pPr>
        <w:pStyle w:val="Normal"/>
        <w:numPr>
          <w:ilvl w:val="0"/>
          <w:numId w:val="10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же это творится? - расстроилась Аня. С горя по</w:t>
        <w:softHyphen/>
        <w:t>шла она смотреть «Спокойной ночи, малыши!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перед телевизором сидел папа и смотрел футбол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мой телевизор! - сказал он Ане. - Только я могу его смотре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 совсем перепугалась. Она села на свою кроватку и заплакала. Вдруг кто-то мурлыкнул и потерся об её ногу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, это ты, Мурка! Видела, что творится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дела! - ответила Мурк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умеешь разговаривать? - не поверила своим ушам Ан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обще-то, нет, - сказала Мурка. - Но нас всех кто-то заколдовал, поэтому я стала говорящей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то нас мог заколдовать? - заволновалась Ан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знаю, пойду у знакомых поспрашиваю, - ответила Мурка и уш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о темнеть, она вернулась: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все узнала. У нас во дворе появилась заколдован</w:t>
        <w:softHyphen/>
        <w:t>ная ворона, которую послала злая волшебница Злогулья. На всех, кто тут живет, лежит заклятие жадности. Когда самый жадный в нашем дворе человек первый раз пожадничал, ворона сказала «кар», и колдовство начало действовать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что же теперь делать? - перепугалась Ан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о найти, с кого все началось. Кто у нас самый жад</w:t>
        <w:softHyphen/>
        <w:t>ный? - спросила Мурка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знаю, - пожала плечами Аня. - Надо будет завтра выясни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уть свет Аня выскочила во двор и увидела удивитель</w:t>
        <w:softHyphen/>
        <w:t>ную картину. Все дети играли только в свои игрушки. Ни</w:t>
        <w:softHyphen/>
        <w:t>кто ни с кем не разговаривал. Все сидели на разных скаме</w:t>
        <w:softHyphen/>
        <w:t>ечках. И было во дворе тихо и скуч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я забралась на пластмассовую красную горку и за</w:t>
        <w:softHyphen/>
        <w:t>кричала оттуда: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бята! Нам надо срочно выяснить, кто во дворе са</w:t>
        <w:softHyphen/>
        <w:t>мый жадный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 теперь тут все самые жадные, - грустно ответил мальчик Дим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раньше, когда мы играли все вместе, кто был самым жадным? - спросила Ан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! - хором крикнули дети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? - не поверила Аня. - Не может быть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, ты, - подтвердил Дима. - Мы всегда всем друг с другом делились, и только ты одна никому ничего не дава</w:t>
        <w:softHyphen/>
        <w:t>ла: ни самокат, ни велосипед, ни конфеты, ни мячик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- расстроилась Аня. - Получается, что это все из-за меня, это я во всем виновата! Я сейчас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слезла с горки и побежала домой. Сначала Аня вы</w:t>
        <w:softHyphen/>
        <w:t>несла мячик и самокат, а потом сбегала за велосипедом и конфетами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вайте играть вместе! Вот, угощайтесь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р-кар-кар, - закричала ворона, которая сидела в это время на дереве. И вдруг она превратилась в столб черной пыли и растворилась в воздухе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а-бах! - загремело где-то далеко. Это взорвался вол</w:t>
        <w:softHyphen/>
        <w:t>шебный котел Злогуль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куда-то прилетел теплый ветер и разогнал серые тучи. Над детской площадкой снова засияло яркое солнышк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чером вся Анина семья сидела у телевизора и ела ба</w:t>
        <w:softHyphen/>
        <w:t>бушкины пирожки. Сытая Мурка спала возле блюдечка с молоком. Колдовство рассеялось, и она больше не разгова</w:t>
        <w:softHyphen/>
        <w:t>ривала, а только мяук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Аня с тех пор никогда больше не жаднич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2585</wp:posOffset>
            </wp:positionH>
            <wp:positionV relativeFrom="paragraph">
              <wp:posOffset>1346835</wp:posOffset>
            </wp:positionV>
            <wp:extent cx="4580255" cy="560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6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8:00Z</dcterms:modified>
  <cp:revision>5</cp:revision>
  <dc:subject/>
  <dc:title>ДЕТСКИЕ КАПРИЗЫ И СКАЗКИ К НИМ</dc:title>
</cp:coreProperties>
</file>