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любит одеваться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две сказки: «Как Егорка одевался», «Как Ваня научился одеваться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берите ту сказку, которая больше всего подойдёт для вашего ребёнка и расскажите её перед сном. А может быть он с радостью послушает обе и сделает для себя соответ</w:t>
        <w:softHyphen/>
        <w:t>ствующий вывод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Егорка одевался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Холкина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горка, пойдем гулять, - позвала как-то утром мама Егор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горка очень любил гулять, но не любил одевать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одень меня, у меня ручки не умеют, они ма</w:t>
        <w:softHyphen/>
        <w:t>ленькие, - просит он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сам большой, а ручки маленькие? - удивилась мама. - Вот тебе штанишки, вот носочки, вот свитер, пер</w:t>
        <w:softHyphen/>
        <w:t>чатки и ботинки - одевайся сам! А мне некогда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Егор как ходил в трусиках по комнате, так и ходит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горка, одевайся, гулять пора, - говорит мама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 меня не получается, - жалуется Егор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ручки Егоркины обиделись на него и давай сами оде</w:t>
        <w:softHyphen/>
        <w:t>ваться, быстро-быстро! И так спешили, что все перепутали: штаны на голову надели, вместо штанов - свитер, носочки и ботинки - на руки, перчатки на ноги натянули. Вместо пояса - шарф. А шапку вообще в рукаве забыл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 засмеялась над ним. Глянул Егорка на себя в зер</w:t>
        <w:softHyphen/>
        <w:t>кало, и ему стыдно стало - как он в таком виде на улицу пойдет? Скорее снял он с Себя все это безобразие и пра</w:t>
        <w:softHyphen/>
        <w:t>вильно надел, сам, да так быстро и аккуратно, что сам уди</w:t>
        <w:softHyphen/>
        <w:t>вился - оказывается, умею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аня научился одеваться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отивам сказки Марины Мосиной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ил-был на свете мальчик по имени Ваня. Он очень лю</w:t>
        <w:softHyphen/>
        <w:t>бил гулять с ребятами во дворе. Они придумывали разные интересные игры, и им всегда было очень весело вместе. А ещё во двор часто приходила играть девочка Оля. У неё были большие красивые голубые глаза и вьющиеся волосы. Ване она очень нравилась, и он хотел подружиться с ней. Вот только Оля не обращала на него внимани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Ваня, Оля и другие дети играли на детской площадке. Вдруг из-за леса появился Змей Горыныч. Он пролетел над детской площадкой совсем низко, на лету схватил Олю и снова полетел к лес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делать? Надо идти спасать Олю! Ваня и Серёжа вскочили на свои велосипеды и помчались в погоню. Все звери и птицы охотно подсказывали им, куда полетел змей. Ваня и Серёжа мчались во весь дух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друг на их пути - речка. Не очень широкая, но ни мо</w:t>
        <w:softHyphen/>
        <w:t>ста, ни брода нет. Серёжа спрятал свой велосипед в кустах, быстро снял брюки, рубашку, носки и ботинки и прыгнул в воду. А Ваня раздеваться не умел. Его мама всегда раз</w:t>
        <w:softHyphen/>
        <w:t>девала, хоть и ворчала, что большой уже. А тут мамы нет. А без неё никак Ваня не может раздеться. Сидит он, плачет. А тем временем Серёжа уже обратно возвращается вместе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Олей. Змея он победил, Олю освободил, помог ей речку переплыть. Выбрались они на берег, оделись, сели на вело</w:t>
        <w:softHyphen/>
        <w:t>сипед и обратно поехали. И сказала Оля, что будет дружить с Серёж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Ваня погоревал-погоревал, а потом стал просить маму научить его раздеваться и одеваться и с тех пор всегда делал это сам. Оля увидела, какой Ваня стал самостоятельный, и тоже стала с ним дружи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1185</wp:posOffset>
            </wp:positionH>
            <wp:positionV relativeFrom="paragraph">
              <wp:posOffset>1512570</wp:posOffset>
            </wp:positionV>
            <wp:extent cx="4084955" cy="4665980"/>
            <wp:effectExtent l="0" t="0" r="0" b="0"/>
            <wp:wrapTight wrapText="bothSides">
              <wp:wrapPolygon edited="0">
                <wp:start x="-24" y="0"/>
                <wp:lineTo x="-24" y="21554"/>
                <wp:lineTo x="21600" y="21554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3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5:00Z</dcterms:modified>
  <cp:revision>5</cp:revision>
  <dc:subject/>
  <dc:title>ДЕТСКИЕ КАПРИЗЫ И СКАЗКИ К НИМ</dc:title>
</cp:coreProperties>
</file>