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Просится на руки на улице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 сказку «Как Егорка гулять ходил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же постарайтесь больше уделять внимания своему малыш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он часто просится на руки, значит в раннем дет</w:t>
        <w:softHyphen/>
        <w:t>стве его не доносили на руках. Постарайтесь компенсиро</w:t>
        <w:softHyphen/>
        <w:t>вать этот пробел воспитания. Чаще держите ребёнка у себя на коленях, вместе играйте, читайте, рисуйте. Как только малыш «насытится» вашим вниманием, он сам вас «отпу</w:t>
        <w:softHyphen/>
        <w:t>стит» и станет более самостоятельны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, если эту проблему игнорировать, то ребёнок будет чувствовать себя покинутым, нелюбимым и преданным. Всё это будет отрицательно влиять на его дальнейшее раз</w:t>
        <w:softHyphen/>
        <w:t>витие и жизнь в целом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Егорка ходил гулять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шел Егорка с мамой на улицу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горка, пойдем в парк? - спрашивает мам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только ты понеси меня, у меня ножки не идут! -заныл Егорка. - Они устали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 же только вышли, когда они успели устать? - не верит мама и идет по дороге к пар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горка сел в сугроб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могу идт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жки у Егорки так хотели поскорее в парк, что не вы</w:t>
        <w:softHyphen/>
        <w:t>держали, оставили его сидеть в сугробе, а сами побежали за мамой в парк! Ух, они и нагулялись - и с горки накатались, и в сугроб напрыгались, и в футбол с мальчишками наи</w:t>
        <w:softHyphen/>
        <w:t>гралис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горка все в сугробе сидел - без ножек ведь не уйдешь далеко! Скучно ему было и холодно. Вот, думает, в парке детки гуляют, им весело, а я тут в сугробе сижу один..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а обратном пути ножки к Егорке вернулись, усталые-усталые, мокрые-мокрые. Егорка скорее на ножки вскочил -в парк! Гулять! А ножки его к дому ведут, за мамой - обе</w:t>
        <w:softHyphen/>
        <w:t>дать пора, да и устали уже, нагулялись, хватит. Пришлось и Егорке домой идти. Ну, думает, никогда больше не буду на ножки жаловаться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9:00Z</dcterms:created>
  <dc:creator>УИТ Кузнецов О.В. служба ТП</dc:creator>
  <dc:description/>
  <cp:keywords/>
  <dc:language>en-US</dc:language>
  <cp:lastModifiedBy>Умка</cp:lastModifiedBy>
  <dcterms:modified xsi:type="dcterms:W3CDTF">2014-05-14T10:03:00Z</dcterms:modified>
  <cp:revision>3</cp:revision>
  <dc:subject/>
  <dc:title>ДЕТСКИЕ КАПРИЗЫ И СКАЗКИ К НИМ</dc:title>
</cp:coreProperties>
</file>