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Боится боли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вы сможете прочитать сказку «Волшебная кнопочка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её ребёнку перед сном или после того, как малыш упал, поранился, порезался и т.п. Затем периодиче</w:t>
        <w:softHyphen/>
        <w:t>ски напоминайте ребёнку про «кнопочку», пока он не нау</w:t>
        <w:softHyphen/>
        <w:t>чится ей пользоваться без напоминани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дети с удовольствием пользуются таким способом снятия боли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ая кнопочка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ксей и Виктория Варгины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а история случилась с Лёнькой летним утром, когда он вышел в сад. Ах, как чудесно здесь было поутру! Сол</w:t>
        <w:softHyphen/>
        <w:t>нышко ещё грело, а не пекло. Нежно пахли розы. Птички здоровались с Лёнькой весёлыми голосами. А на дорожке возле лужи сидел зелёный лягушоно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ягушек Лёнька не боялся, хотя и был ещё маленьким. А вот мама, наоборот, большая была, а лягушек ещё как боялась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Привет! - сказал Лёнька лягушонку. - Давай играть. Я буду убегать, а ты догоняй! Но лягушонок, наверное, тоже любил убегать - взял и запрыгал от Лёньки по песчаной дорожке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адно, - сказал мальчик, - я буду догонять. А ты мне за это покажешь свой доми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Бросился Лёнька за лягушонком, а тот - в траву. Лёнька за ним, а лягушонок - в кусты. Лёнька к кустам, а на пути камень лежит. Споткнулся мальчик об этот камень и упал. Да как ещё упал - коленку до крови разбил! Кровь из колен</w:t>
        <w:softHyphen/>
        <w:t>ки течёт - просто ужас, а уж как больно-то!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идит Лёнька в траве, на ногу свою смотрит, слёзы ро</w:t>
        <w:softHyphen/>
        <w:t>няет. Вдруг слышит: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ильно болит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ёнька голову поднял. Видит: стоит тётенька - откуда только взялась? Да не простая, а прямо какая-то сказочная: платье у неё длинное-предлинное, до самой земли, и пере</w:t>
        <w:softHyphen/>
        <w:t>ливается, как радуга, а на голове венок из цветов. Лицо у тётеньки доброе, как у мамы. Тут Лёньке так себя жалко стало, просто никакой мочи нет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щё как болит! - отвечает он и снова в слёзы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тебе помогу, - говорит радужная тётенька. - Ты най</w:t>
        <w:softHyphen/>
        <w:t>ди у себя в голове маленькую такую кнопочку и нажми на неё. Тогда твоя боль сразу выключится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нопочка-то красненькая? - уточняет Лёньк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расненькая. Давай нажима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только Лёнька на кнопочку нажал, как коленка болеть перестала и кровь остановилас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т Лёнька повнимательней к тётеньке присмотрелся и спрашивает: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Вы волшебница?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ечно, волшебница, - отвечает она. - Молодец, что меня узнал. И что кнопочку быстро нашёл, тоже молодец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ёнька погордился маленько и снова спрашивает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откуда у меня кнопочка?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а у всех людей есть, - отвечает волшебница. -Голова-то у каждого имеется, верно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енька подумал: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у каждого там кнопочка, - продолжает волшебница. - Видишь, как хорошо придума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т Лёнька ещё немного поразмыслил и говорит: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огда у мамы что-нибудь болит, она лекарство пьёт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А это потому, что она про кнопочку забыла, - отвечает мудрая волшебница. Взрослые почему-то всегда про неё забываю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ёнька опять расстроился не на шутку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начит, я тоже забуду? Я лекарство пить не хочу! Оно противное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тебе помогу, - снова говорит волшебница. - Вот ви</w:t>
        <w:softHyphen/>
        <w:t>дишь, у тебя на руке родинка? Она будет напоминать тебе про кнопочку всякий раз, как ты на неё посмотришь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волшебство такое? - спрашивает Лёньк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 да, волшебство. Только ты не забывай пользовать</w:t>
        <w:softHyphen/>
        <w:t>ся кнопочкой, когда тебе больно. Тогда она останется с то</w:t>
        <w:softHyphen/>
        <w:t>бой на всю жизнь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дорово, - обрадовался Лёнька. - Спасибо Вам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 хотел сказать ещё что-нибудь хорошее, но никак не мог придумать что. Потом всё-таки вспомнил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я всегда верил в волшебников и волшебниц! - ска</w:t>
        <w:softHyphen/>
        <w:t>зал Лёнька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лядит - а рядом нет никого! Коленка разбитая есть, ро</w:t>
        <w:softHyphen/>
        <w:t>динка на руке - вот она, а волшебница проп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гляделся Лёнька вокруг, видит - мама к нему спешит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что же это, упал? - спрашивает она. - Бедный ты, бедный! Сильно болит?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ёнька вспомнил, что волшебница его точно так же спрашивала, и засмеялся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шь, ты,- удивилась мама. - Раньше плакал всегда, а теперь смеёшься... Может, ты вырос, сынок?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, мама, ещё не совсем вырос, - ответил Лёнька рас</w:t>
        <w:softHyphen/>
        <w:t>судительно. - Но я больше от боли плакать не буду - вот увидишь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от такая однажды случилась история. А у тебя тоже есть волшебная кнопочка. И если когда-нибудь что-нибудь заболит - сразу нажимай на неё. Не сомневайся - всё пройдёт. Проверено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04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9:00Z</dcterms:modified>
  <cp:revision>3</cp:revision>
  <dc:subject/>
  <dc:title>ДЕТСКИЕ КАПРИЗЫ И СКАЗКИ К НИМ</dc:title>
</cp:coreProperties>
</file>