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Рождение второго ребёнк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две сказки: «Сказка про старшую доч</w:t>
        <w:softHyphen/>
        <w:t>ку» и «Сказка про медвежонка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 пополнению семьи малыша всегда нужно готовить за</w:t>
        <w:softHyphen/>
        <w:t>ранее. А после того, как братик или сестренка родились, постарайтесь не забывать про старшего ребёнка. Ведь в этом случае ему нужно ваше внимание как никогда и имен</w:t>
        <w:softHyphen/>
        <w:t>но сейчас у вас будет слишком мало времени, чтобы дать ему эт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этому постарайтесь привлекать старшего ребёнка к уходу за младшим, но только, чтобы это для него было в радость. Пусть он тоже почувствует свою ответственность за маленького члена семьи, и, тогда ему проще будет по</w:t>
        <w:softHyphen/>
        <w:t>нять вас. Делайте все дела вместе и в хорошем настроении. Пусть малыш почувствует, что сейчас его помощь вам осо</w:t>
        <w:softHyphen/>
        <w:t>бенно нужна, почувствует, что он вами любим и дорог вам, как и прежде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старшую доч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 Труш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дной деревне жила-была девочка Яночка. И были у неё папа, мама и малюсенькая сестричка Машенька. То есть сначала её не было совсем, а потом она откуда-то появилась и заняла полдома и все свободное мамино время. Вот и по</w:t>
        <w:softHyphen/>
        <w:t>думала Яночка, что маме она больше не нужна и решила уйти из дома, поискать другую маму, получ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зяла она рюкзачок, положила в него любимого мишку, вязаную куклу и сказала маме: «Я ухожу!» «Куда же?» -спросила мама, укачивая на руках маленькую сестричку. «Пойду искать другую...» - но тут сестричка проснулась и заплакала, и мама не услышала продолжения: «...маму, которая будет любить только меня». Старшей дочке стало очень грустно, вышла она из дома за ворота и пошла по до</w:t>
        <w:softHyphen/>
        <w:t>рожке, куда глаза глядя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деревней был большой и немножечко волшебный лес. И девочка все шла и шла по лесной тропинке, пока не встре</w:t>
        <w:softHyphen/>
        <w:t>тилась ей рыжая лисичка. «Куда ты идешь, девочка? И со</w:t>
        <w:softHyphen/>
        <w:t>всем одна!» - спросила она. «Иду искать себе маму, такую, которая будет любить только меня», - вздохнула Яночка. «Живи у меня вместе с моими лисятами, а я буду тебя лю</w:t>
        <w:softHyphen/>
        <w:t>бить, вкусно кормить и никому не дам в обиду», - предложи</w:t>
        <w:softHyphen/>
        <w:t>ла лисичка. Лисята играли возле норки и все время драли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девочка с трудом влезла в тесную лисью норку и от усталости сразу заснула. Утром добрая лисичка притащи</w:t>
        <w:softHyphen/>
        <w:t>ла ей и лисяткам в зубах завтрак - несколько полуживых мышей. Лисяткам такой завтрак очень понравился, и они стали уплетать мышей за обе щеки, но Яночка есть такой завтрак не захотела. И мышек ей было жалко. Сказала де</w:t>
        <w:softHyphen/>
        <w:t>вочка лисичке «спасибо» и пошла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лесу было много малины, и девочка шла и срывала с каждого куста понемножку, но все равно хотелось съесть кусочек хлеба. Увидела с дерева Яночку белочка, спрыгну</w:t>
        <w:softHyphen/>
        <w:t>ла пониже и спросила: «Девочка, куда ты идешь?» А она ответила: «Иду искать себе маму, которая будет любить только меня». Белочка позвала Яночку жить к себе. Полез</w:t>
        <w:softHyphen/>
        <w:t>ла девочка по стволу дерева в белкино дупло, но не сумела. Тогда белочка насыпала ей в рюкзачок орешков, и Яночка пошла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ей повстречалось много разных зверей. У ежихи Яночке не понравилось - холодно спать на сырой траве. У оленихи тоже не понравилось, потому что девоч</w:t>
        <w:softHyphen/>
        <w:t>ка не умела спать стоя и не любила есть веточки и траву. А сова сказала, что спит днем, а этого Яночка терпеть не мог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лго бродила девочка по лесу. Платьице испачкалось, рюкзачок порвался, болели ножки, и все время хотелось есть. Наконец набрела она на маленький домик. А на кры</w:t>
        <w:softHyphen/>
        <w:t>лечке сидел старичок в фуражке. Это был лесник. «Дедуш</w:t>
        <w:softHyphen/>
        <w:t>ка, - сказала Яночка, - можно у тебя остаться?» Удивился старичок, позвал в дом. Усадил за стол, накормил, напоил и стал расспрашивать, кто такая и откуда пришла. Стала де</w:t>
        <w:softHyphen/>
        <w:t>вочка рассказывать ему про маму, сестричку и как ушла она из дома искать другую маму. Огорчился старик, задумался и спросил: «А ты свою маму любишь?» «Люблю», - сказа</w:t>
        <w:softHyphen/>
        <w:t>ла Яночка и заплак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адил дед Яночку на свою лошадку, а сам взял ло</w:t>
        <w:softHyphen/>
        <w:t>шадку за поводья и рядом пошел в деревню. К девочкиной настоящей мам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это время мама везде искала дочку и очень боялась, что девочку съели дикие звери. А сейчас она стояла на кры</w:t>
        <w:softHyphen/>
        <w:t>лечке, смотрела на лесную опушку и думала про свою де</w:t>
        <w:softHyphen/>
        <w:t>вочку. И вдруг мама увидела лесника, который вел лошадку, а на лошадке сидела Яночка - чумазая, но живая и невреди</w:t>
        <w:softHyphen/>
        <w:t>мая. Мама побежала к ним, а дочка спрыгнула с лошади и тоже побежала к своей маме. Мама подхватила девочку на руки, стала её обнимать и целовать. А сама почему-то пла</w:t>
        <w:softHyphen/>
        <w:t>чет. И дочка плачет. Когда они успокоились, позвали лесни</w:t>
        <w:softHyphen/>
        <w:t>ка в дом. И он рассказал маме, как встретил Яноч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чером мама уложила спать сначала маленькую се</w:t>
        <w:softHyphen/>
        <w:t>стричку, а потом и Яночку. И сказала дочке: «Больше никог</w:t>
        <w:softHyphen/>
        <w:t>да тебя от себя не отпущу!» А девочка сказала маме: «А я сама больше не буду убегать. Потому что ты самая лучшая мама. Я тебя очень люблю. И сестричку тоже люблю». Тут она повернулась на бочок, закрыла глазки и усну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огда сестрёнка подросла, девочки очень подружи</w:t>
        <w:softHyphen/>
        <w:t>лись. Обе главные, любимые мамины дочки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Медвежонка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Зинкевич-Евстигнеева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дном сказочном лесу жила-была семья медведей: Папа-медведь, Мама-медведица и маленький Медвежонок. Жили они дружно. Ходили за вкусными ягодами, дружили с лесными пчелами, и те делились с ними лесным медом, загорали на солнышке, купались в речке, - словом, все де</w:t>
        <w:softHyphen/>
        <w:t>лали вмест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Мама-медведица сообщила всем радост</w:t>
        <w:softHyphen/>
        <w:t>ную новость - скоро в семействе медведей будет пополне</w:t>
        <w:softHyphen/>
        <w:t>ние. Действительно, Медвежонок замечал, как мамин жи</w:t>
        <w:softHyphen/>
        <w:t>вот рос день ото дня. Ему было очень любопытно, кто же родится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, наконец, настал счастливый день. Все поздравляли Маму, и Папу, и его. Правда, Сестрёнка медвежонка ока</w:t>
        <w:softHyphen/>
        <w:t>залась совсем не такой, какой он её себе представлял. Но самое неприятное было то, что она постоянно требовала к себе внимания. Особенно Мам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знь в семье медведей изменилась. Теперь уже за яго</w:t>
        <w:softHyphen/>
        <w:t>дами и медом редко ходили все вместе. Уходя, Папа и Мама оставляли Медвежонка присматривать за сестрой. Нельзя сказать, что это ему особенно не нравилось или было труд</w:t>
        <w:softHyphen/>
        <w:t>но. Просто было очень-очень обидно, когда, приходя домой; родители первым делом бежали к сестрёнке, беспокоились о ней, расспрашивали: «Как она?» Когда вся семья была в сборе, играли с малышкой, а не с ни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А я, что же, больше им не нужен?» - спрашивал себя Медвежонок. И так ему становилось горько, что хотелось даже уйти из дом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однажды так и случилось. Медвежонок шел по лесной дорожке и думал о том, как несправедливы к нему Папа и Мама. Ему хотелось их чем-то наказать: «Вот когда я умру, они поймут, кого потеряли, но будет поздно!» От этих мыс</w:t>
        <w:softHyphen/>
        <w:t>лей слезы навернулись на глаза, так Медвежонку стало жаль себ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Шел-шел Медвежонок и пришёл к домику зайцев. В их семье тоже было пополнение. Медвежонок наблюдал, как старшие братья с удовольствием учат маленьких зайчат грызть морковку. «Что с них возьмешь, - зайцы!» - проду</w:t>
        <w:softHyphen/>
        <w:t>мал Медвежонок и пошел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коре тропинка привела его к семейству лис. Стар</w:t>
        <w:softHyphen/>
        <w:t>ший лисенок с любовью укачивал свою маленькую сестру. Странно, похоже, он совсем не испытывал тех чувств, что Медвежонок. «Где ему меня понять, - подумал Медвежо</w:t>
        <w:softHyphen/>
        <w:t>нок. - Что с них взять, - лисы!» И наш герой, махнув рукой, пошел проч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подалеку стоял дом семейства волков. И Медвежонок видел, как старший волчонок весело кувыркался с млад</w:t>
        <w:softHyphen/>
        <w:t>шим, учил его охотиться. «Да он притворяется, что ему нра</w:t>
        <w:softHyphen/>
        <w:t>вится играть с младшим братом!» - подумал Медвежонок и пошел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емнело, стал накрапывать дождик, Медвежонок про</w:t>
        <w:softHyphen/>
        <w:t>голодался, чувствовал себя одиноким и усталым, ему очень хотелось домой. Но вернуться он не мог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почему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ги привели Медвежонка к старому дубу, в ветвях ко</w:t>
        <w:softHyphen/>
        <w:t>торого находился домик Мудрой Совы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х, - удивилась Сова, - что ты делаешь здесь в позд</w:t>
        <w:softHyphen/>
        <w:t>ний час, Медвежонок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 ничего, просто гуляю и все! Я - самостоятельны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верно, - согласилась Сова, - слышала я от Соро</w:t>
        <w:softHyphen/>
        <w:t>ки, что Мама с Папой разыскивают тебя по всему лес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 это они просто перед сном с сестрёнкой гуляют! -ответил Медвежоно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-э-э, видно ты в обиде на родителей? - догадалась Сов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 нет, просто... - Медвежонок не знал что сказат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сто, да непросто... - глубокомысленно изрекла Сова и, помолчав, добавила: - Похоже, мне придется от</w:t>
        <w:softHyphen/>
        <w:t>крыть тебе один секрет... правда, я обещала Папе-медведю никому не рассказывать..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это за секрет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вскоре после того, как ты родился, ко мне приходил Папа-медведь. Он был очень расстроен тем, что его жена-медведица больше его не любит. «Теперь у неё есть сын, а я ей совсем не нужен», - так говорил он..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! - воскликнул Медвежонок. - Папа так не мог говорить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почему так думаешь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о не мог же он чувствовать то же, что и я! -А разве ты чувствуешь то же самое?! Медвежонок опустил голову. Мудрая Сова слетела на землю и обняла его за плечи. Помолчав некоторое время, Сова сказ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2680</wp:posOffset>
            </wp:positionH>
            <wp:positionV relativeFrom="paragraph">
              <wp:posOffset>1688465</wp:posOffset>
            </wp:positionV>
            <wp:extent cx="3658235" cy="3530600"/>
            <wp:effectExtent l="0" t="0" r="0" b="0"/>
            <wp:wrapTight wrapText="bothSides">
              <wp:wrapPolygon edited="0">
                <wp:start x="-25" y="0"/>
                <wp:lineTo x="-25" y="21548"/>
                <wp:lineTo x="21600" y="21548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наешь, когда рождаются маленькие дети, они тре</w:t>
        <w:softHyphen/>
        <w:t>буют к себе очень много внимания, а жизнь семьи пере</w:t>
        <w:softHyphen/>
        <w:t>стает быть прежней. В маленькое существо нужно вложить много любви, терпения и добра, прежде чем оно вырастет. Поэтому все внимание членов семьи отдается малышу. А некоторые, забыв или не зная об этом, могут чувствовать себя обиженными, ненужными и нелюбимыми..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, значит, я покинул родителей в то время, когда они во мне особенно нуждались?! Мне так стыдно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увства, которые руководили тобой, может испытать каждый. Иногда непросто увидеть любовь, если тебе уде</w:t>
        <w:softHyphen/>
        <w:t>ляют немного внимания. Иди скорей домой, тебя там ждут и очень любят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побежал по тропинке, ведущей к дому. А Мудрая Сова ещё долго смотрела ему вслед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4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7:00Z</dcterms:modified>
  <cp:revision>6</cp:revision>
  <dc:subject/>
  <dc:title>ДЕТСКИЕ КАПРИЗЫ И СКАЗКИ К НИМ</dc:title>
</cp:coreProperties>
</file>