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Не хочет постригать ногти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десь вы найдёте сказку «Витя и новые ботинки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её малышу перед сном или перед тем, как соберётесь постричь ему ногти. Дополните сказку деталя</w:t>
        <w:softHyphen/>
        <w:t>ми из жизни вашего ребёнка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я и новые ботинки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ство неизвестно</w:t>
      </w:r>
    </w:p>
    <w:p>
      <w:pPr>
        <w:pStyle w:val="Normal"/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ин мальчик - его звали Витя - больше всего на свете не любил стричь ногти. Вернее, этого не любили Витины ножки. Они любили прыгать, бегать, играть в мяч, а ногти стричь - ни в какую! С руками ещё можно было как-то до</w:t>
        <w:softHyphen/>
        <w:t>говориться, а с ногами справиться было сложно. Каждый раз, когда мама брала в руки маленькие ножницы, Витины ноги уносили мальчика прочь из комнаты и заставляли за</w:t>
        <w:softHyphen/>
        <w:t>лезать под стол. А когда мама вытаскивала его из-под стола, Витя утверждал, что он - черепаха, и прятал ноги в пан</w:t>
        <w:softHyphen/>
        <w:t>цирь. А иногда сворачивался клубочком, как ежик, и делал вид, что ног у него нет - одна спина и голов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нажды мама так рассердилась, что отказалась Витины ногти стричь. «Буду, - говорит, - ждать, когда ты вырастешь и поумнеешь. И ноги станут тебя слушаться, а не наобо</w:t>
        <w:softHyphen/>
        <w:t>рот. А пока ходи, как дикарь!» Витя очень обрадовался, что стал дикарем, и решил постараться не умнеть как можно дольше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И вот проходит день, другой, третий, неделя. Мама сло</w:t>
        <w:softHyphen/>
        <w:t>во свое держит. На руках у Вити ногти стрижет, а про ноги и не вспоминает. Здорово! Только через неделю Витя вдруг маме говорит: «Мам, что-то мне ботиночки малы стали. Нужно новые покупать». Мама очень удивилась: «Как же так? Мы же их совсем недавно из магазина принесли!» Ну делать нечего, поехали, купили ботинки на размер по</w:t>
        <w:softHyphen/>
        <w:t>больше. Проходит ещё несколько дней. Витя опять говорит: «Мама, что-то моя ножка опять в ботиночек не влезает», ещё больше удивилась мама. Стала сама сыну обувь натя</w:t>
        <w:softHyphen/>
        <w:t>гивать. Смотрит: и правда - не влезает ножка в ботинок. Вздохнула мама, головой покачала и повезла Витю в мага</w:t>
        <w:softHyphen/>
        <w:t>зин, ещё дней через десять мальчик опять стал жаловаться, что ему ботиночки мал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ут уж мама не выдержала: «Это где же видано, чтобы каждую неделю новую пару обуви покупать! Что-то у тебя неправильное с ногами творится. Может быть, это какая-то болезнь - редкая и опасная!» Взяла мама Витю за руку и отправилась к доктору. Доктор очень удивился, когда услы</w:t>
        <w:softHyphen/>
        <w:t>шал, что у ребёнка очень быстро ноги растут. «Это какой-то уникальный, не известный науке случай! - сказал доктор. -С удовольствием осмотрю вашего мальчика. Раздевайся и показывай свои ножки», - попросил он Витю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нял Витя носочки. Доктор протёр очки и наклонился поближе, да как засмеется! «Что такое? Что с вами?» - ис</w:t>
        <w:softHyphen/>
        <w:t>пугалась Витина мама. Она подумала, что доктор, наверное, сам внезапно заболел. «Что ж это, ха-ха-ха, мальчик, ха-ха-ха, у тебя ногти на ножках, ха-ха-ха, больше, чем ножки?» -еле-еле сквозь смех выговорил доктор. Посмотрели мама с Витей - и правда, ногти-то на ногах отросли длиннющие! Сразу стало им ясно, почему ботинки Вите так быстро ста</w:t>
        <w:softHyphen/>
        <w:t>новились мал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вот что странно! После этого случая Витины ноги стали вдруг очень послушными. И когда мама берёт в руки маленькие ножницы, ножки спокойно протягивают свои пальчики. А Витя теперь, когда ему ногти стригут, все время улыбается и даже смеётся, вспоминая, как он из ботино</w:t>
        <w:softHyphen/>
        <w:t>чек вырастал. А две пары новых ботинок спокойно лежат в коробке, дожидаются, когда Витины ножки на самом деле вырасту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515</wp:posOffset>
            </wp:positionH>
            <wp:positionV relativeFrom="paragraph">
              <wp:posOffset>1547495</wp:posOffset>
            </wp:positionV>
            <wp:extent cx="3154045" cy="458406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5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6:00Z</dcterms:modified>
  <cp:revision>5</cp:revision>
  <dc:subject/>
  <dc:title>ДЕТСКИЕ КАПРИЗЫ И СКАЗКИ К НИМ</dc:title>
</cp:coreProperties>
</file>