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Не любит рано вставать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вы можете ознакомиться со сказкой «Про кузнечика Кузю». Расскажите её малышу перед сно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удить ребёнка утром порой бывает очень тяжело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йте каждое утром ласковым и радостным тоном рассказывать малышу, пока он ещё лежит в своей постели, какие весёлые дела его ждут сегодня: что ему нужно будет сделать, куда сходить и как это всё у него будет здорово получаться. А вечером, перед сном, обязательно подведите итоги дня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лагодарите ребёнка за все выполненные дела и поручения, похвалите за все добрые поступки. Скажите ему, что вы им гордитесь и очень любите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гда малыш каждый день будет стараться выполнить как можно больше добрых и полезных дел, чтобы порадовать вас! А для этого ему нужно будет вставать пораньше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узнечика Кузю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Цвирко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одной зелёной полянке в лесу жил-был кузнечик Кузя. Как-то раз мама сказала Кузе: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ждый кузнечик на земле может стать волшебником, если будет делать волшебные дела. Но, чтобы успеть сделать много дел, нужно рано вставать - вместе с солнышком!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ак я узнаю, что стал волшебником, что совершил волшебный поступок? - удивлённо спросил кузнечик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знаешь! - улыбнулась мам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узя не любил рано вставать, но на другой день вскочил рано на ножки чуть свет и куда-то поскакал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ыг, прыг! Вот я уже у муравейника! - веселился Кузя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вет, муравей! Ты куда идешь? - спросил он у за</w:t>
        <w:softHyphen/>
        <w:t>пыхавшегося муравья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не сегодня нужно принести веточку, я хочу укрепить свой домик, - ответил тот.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ожно и мне с тобой? Я хочу помочь! - обрадовался кузнечик и поскакал вслед за муравье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и пришли на полянку, где лежали сухие веточки. Му</w:t>
        <w:softHyphen/>
        <w:t>равей быстро полз, но всё же, в сравнении с Кузей, - очень медленно. Ведь кузнечик быстро скачет: прыг-скок - и уже там, где нужн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уравей с трудом поднял маленькую веточку и потащил её к домику. Он так устал, что еле её донес. А Кузя взял сразу 10 веточек: прыг, прыг и обогнал муравь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вот, теперь я смогу укрепить свой домик, - сказал муравей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вот тебе ещё 10 веточек! - сказал кузнечик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это да! Ты принес так много! Мне бы пришлось за этими веточками 10 дней ходить на полянку, а ты за один раз их принёс. Да ты просто волшебник! - удивился мураве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узя тем временем поскакал дальше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ужели я, и вправду, волшебник? - думал он, пока не очутился на другой полянке.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здесь красиво! - застрекотал кузнечик. - Раз я волшебник, значит, всё кругом волшебное: и цветы, и ба</w:t>
        <w:softHyphen/>
        <w:t>бочки, и пчелк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Кузя услышал чей-то плач. Под травинкой сидела маленькая Божья коровка и плакала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ы чего плачешь, - спросил её Кузя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>заблудилась и потеряла маму, - сказала Божья ко</w:t>
        <w:softHyphen/>
        <w:t>ровка и заплакала пуще прежнего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плачь! Я ведь волшебник, я помогу тебе найти маму! - сказал кузнечик. - Садись ко мне на плеч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скакал он с Божьей коровкой всю полянку, но так и не нашёл маму малышк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вот, похвастался, что я волшебник. А, оказывается, никакой я не волшебник, - расстроился Кузя. Решил он ещё раз всё осмотрет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ядом с полянкой стояли берёзки, и на листочке одной из них он заметил красное пятнышко. Кузя прыгнул к ве</w:t>
        <w:softHyphen/>
        <w:t>точке, которая склонилась к самой земле, и увидел Божью коровку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Божья коровка, что ты тут делаешь?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чу забраться повыше на берёзку, чтоб увидеть мою ма</w:t>
        <w:softHyphen/>
        <w:t>ленькую дочку. Она потерялась, и я никак не могу её найти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вот она! - весело сказал кузнечик, показывая свою спину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й! - обрадовалась мама-Божья коровка и обняла свою малышку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ма, - сказала маленькая Божья коровка, - это вол</w:t>
        <w:softHyphen/>
        <w:t>шебник Кузя! Познакомься!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пасибо тебе, волшебник Кузя, огромное! - поблаго</w:t>
        <w:softHyphen/>
        <w:t>дарила кузнечика мама-Божья коровка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узнечик поскакал дальше. В этот день он ещё поиграл с бабочкой, помог пчёлке донести мёд, а осе - выбраться из луж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чером прискакал он домой и сказал маме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Я сделал так много дел! И все, кому я помогал, меня называли волшебником!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Это потому, - ответила ему мама, гладя по голове, - что ты сегодня рано встал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втра я встану ещё раньше и сделаю ещё больше вол</w:t>
        <w:softHyphen/>
        <w:t>шебных дел! - сказал Кузя и уснул сладким сно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 тех пор он всегда вставал рано, вместе с солнышком. Ведь волшебники потому и творят много волшебных дел, что встают вместе с солнцем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6910</wp:posOffset>
            </wp:positionH>
            <wp:positionV relativeFrom="paragraph">
              <wp:posOffset>2030730</wp:posOffset>
            </wp:positionV>
            <wp:extent cx="4128135" cy="581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1134" w:footer="720" w:bottom="1134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3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5:00Z</dcterms:modified>
  <cp:revision>6</cp:revision>
  <dc:subject/>
  <dc:title>ДЕТСКИЕ КАПРИЗЫ И СКАЗКИ К НИМ</dc:title>
</cp:coreProperties>
</file>