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Отбирает чужие игрушки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можете ознакомиться со сказкой «Как Ваня научился дружить». Дополните её деталями из жизни вашего ребёнка и расскажите малыш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дети учатся на подражании. Поэтому каждый раз показывайте ребёнку, как себя нужно вести с другими деть</w:t>
        <w:softHyphen/>
        <w:t>ми, как с ними играть. Например, подойдите к малышу на детской площадке и попросите у него (или его мамы) разрешения поиграть с его игрушкой. Ваш малыш быстро усвоит этот урок и сам начнёт так поступать, т.е. просить, а не отбирать силой. Часто дети просто не знают, как себя вести в той или иной ситуации. А наша задачи - научить и показ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же старайтесь ничего не брать у своего ребёнка без его согласия, спрашивайте у него разрешение перед тем, как взять его вещь. Он хоть и маленький, но тоже человек. Относитесь с уважением к своему малышу, тогда он также будет относиться к вам и к чужой собственности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аня научился дружить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мальчик Ваня. Он отбирал у всех игрушки, а свои прятал за спину и никому их не давал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Однажды дети играли в песочнице. Туда же пришла играть девочка Маша. У неё было красивое новое ведерко и совочек. Ване очень захотелось такое же ведерко. Он подо</w:t>
        <w:softHyphen/>
        <w:t>шел к Маше и забрал его. Маша долго плакала, но Ваня так и не вернул ей ведерко. Все дети утешали Маш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, когда Ваня пришёл играть, дети ушли из песочницы. Ему пришлось играть одному и только своими игрушками. Это повторилось и на второй день, и на трети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четвёртый день Маша пришла с новым синень</w:t>
        <w:softHyphen/>
        <w:t>ким велосипедом. Все дети на нём катались по очереди и смеялись. Им было хорошо и весело, а Ваня сидел один в большой песочнице и скучал. Ведь никто не хотел с ним играт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вдруг Машенька увидела Ваню, подбежала, взяла его за руку, подвела к велосипеду и сказ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тайся, сколько хочешь, мне не жалк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ыдно стало Ване за свои поступки. Он понял, что быть жадным и обижать ребят - очень плох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побежал домой, принес машино ведерко и отдал его хозяйке. А потом вынес свои игрушки и дал детям поигр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ня понял, как здорово иметь много друзей и делиться с ним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9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7:00Z</dcterms:modified>
  <cp:revision>3</cp:revision>
  <dc:subject/>
  <dc:title>ДЕТСКИЕ КАПРИЗЫ И СКАЗКИ К НИМ</dc:title>
</cp:coreProperties>
</file>