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садится на горшок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 этой теме вы познакомитесь со «Сказкой про маленькую Тучку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лышу необходимо объяснить, как важно всё доно</w:t>
        <w:softHyphen/>
        <w:t>сить до своего места: молоко - в холодильник, одежду - в шкаф, а свои «маленькие делишки» делать на горшок. Но ни в коем случае не садите ребёнка на горшок сил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малыш плачет при виде горшка, убегает - спрячьте его на некоторое время, не вспоминайте и не напоминайте о нём ребёнку. Проще вытереть на полу лужицу, чем по</w:t>
        <w:softHyphen/>
        <w:t>том исправлять психологические проблемы у ребёнка. По</w:t>
        <w:softHyphen/>
        <w:t>дождите некоторое время. Малыш сам поймёт что, как и куда надо делать. И в один прекрасный день он сам станет ходить на горшок без ваших напоминаний и без всякого насилия. Ведь, наверное, никому из нас ещё не встречался взрослый человек, который бы не умел ходить в туале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ывает, что дети перестают ходить на горшок после какого-либо события в их жизни: появление младшего ре</w:t>
        <w:softHyphen/>
        <w:t>бёнка в семье, развод родителей и т.п. Тогда постарайтесь уделять ему побольше внимания, ведь скорее всего таким способом он хочет напомнить вам о себе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ая тучка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атерина Блюхтеров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лака бывают разные: большие и маленькие, грозовые и дождевые, белые и темные. И даже иногда - серые или розовые... Темные дождевые облака обычно называют ту</w:t>
        <w:softHyphen/>
        <w:t>чами. И с одной очень симпатичной тучкой я как раз хочу тебя познакомить. Её зовут Ася, и она обожает играть и ве</w:t>
        <w:softHyphen/>
        <w:t>сели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только последнее время ей не до веселья. Она сидит на верхушке большой ели и грустит вот уже три недели. А все потому, что всем маленьким тучкам её возраста разре</w:t>
        <w:softHyphen/>
        <w:t>шено летать и играть в небе, разглядывать полянки и леса и, когда нужно, поливать цветы и деревья. Всем, кроме ма</w:t>
        <w:softHyphen/>
        <w:t>ленькой Аси, и поэтому она очень расстроена. Ведь с само</w:t>
        <w:softHyphen/>
        <w:t>го рождения Ася мечтала быть самой хорошей и полезной тучкой, она так старалась поскорее подрасти и отправиться с подружками поливать полянки в лес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настал тот самый день, когда маленькие тучки впервые отправились на свой первый полив. И Ася, конечно же, тоже. Папы и мамы - большие опытные тучи – подробно рассказали маленьким тучкам, как донести свой дождик до нужной поляны и как правильно поливать. Все маленькие дождевые тучки, и Ася тоже, отправились на свою первую прогулку. Вот тут-то и случилась неприятность - Ася пролила весь свой дождик по дороге, и ей оказалось совершен</w:t>
        <w:softHyphen/>
        <w:t>но нечем полить цвет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ждое утро наша маленькая тучка Ася собирала свой дождик и отправлялась поливать им полянки, но ни разу не донесла его в нужное место. Сначала она замочила зайчат, бегущих по тропинке в школу. На следующий день облила проливным дождем художника, который рисовал знамени</w:t>
        <w:softHyphen/>
        <w:t>тый лесной дуб. Все краски на картине растеклись, и рису</w:t>
        <w:softHyphen/>
        <w:t>нок был безнадежно испорчен. Но особенно огорчительно было то, что трава и цветы на Асиной полянке совсем по</w:t>
        <w:softHyphen/>
        <w:t>желтели и стали увяд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взрослые тучи увидели, что Ася не справляется со своим заданием, они решили: тучке Асе просто нужно ещё немного подрасти и снова попробовать освоить полив через полгода. Все были очень добры к маленькой тучке, её утешали и подбадривали. Говорили, что все у неё полу</w:t>
        <w:softHyphen/>
        <w:t>чится, надо просто подождать. Но Ася уже не верила в свои силы. Думала, что она неправильная тучка, и это её очень огорчал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Ася прилетала на верхушку сосны и сидела там. Она наблюдала, как её подружки - другие маленькие тучки - собирались на очередной полив. Все, кроме нее. И ей было очень грустно и обид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однажды утром, когда Ася грустно покачивалась на сосновой ветке, она увидела большую лохматую гусеницу. Гусеница медленно ползла по ветке и с любопытством рас</w:t>
        <w:softHyphen/>
        <w:t>сматривала грустную тучк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 чем грустим? - спросила гусеница у Ас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ленькая тучка тяжело вздохнула, пару раз всхлипнула и поведала гусенице свою историю. Та внимательно слуша</w:t>
        <w:softHyphen/>
        <w:t>ла Асю и сочувственно качала голово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воей беде можно помочь, - сказала гусеница, когда Ася закончила свой рассказ. - Я давно живу и знаю, что все меняется. И ты все время меняешься. Даже сейчас, когда разговариваешь со мной, или когда спишь... И с каждым днем ты становишься чуть-чуть другой, лучше, старше, умнее... Достаточно просто очень захотеть, и у тебя все обя</w:t>
        <w:softHyphen/>
        <w:t>зательно получится... - последние слова гусеница сказала очень тихо и поползла даль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Ася стала прислушиваться к себе, стараясь почувство</w:t>
        <w:softHyphen/>
        <w:t>вать, где именно внутри неё уже начинаются хорошие пере</w:t>
        <w:softHyphen/>
        <w:t>мены. И что-то, действительно, менялось. Она ещё не зна</w:t>
        <w:softHyphen/>
        <w:t>ла, что, но внутри неё была какая-то мудрая часть, которая точно знала, что и как изменить к лучшему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чка Ася так увлеклась новыми переживаниями, что на какое-то время даже забыла про гусеницу. Она вспомнила, что даже не поблагодарила добрую гусеницу за совет. Ася стала искать свою новую знакомую и нашла её на сосед</w:t>
        <w:softHyphen/>
        <w:t>ской ветке, всю в делах и заботах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помощь! - крикнула маленькая тучка гусенице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стоит благодарности, дитя мое, будь счастлива! -ответила гусеница, не отрываясь от своих дел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что это Вы делаете? - спросила А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знаю точно, дитя мое, но чувствую, что это очень важно. Так что не отвлекай мен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се было очень интересно, что же такое делает гусени</w:t>
        <w:softHyphen/>
        <w:t>ца. Поэтому она поудобнее устроилась на своей ветке и ре</w:t>
        <w:softHyphen/>
        <w:t>шила понаблюдать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усеница плела паутину и ловко прикрепляла её между двух тонких веток. Затем она стала сама заматываться в па</w:t>
        <w:softHyphen/>
        <w:t>утину всё плотнее и плотнее. Вскоре гусеницы уже не был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дно, она вся оказалась в плотном мотке из белой паути</w:t>
        <w:softHyphen/>
        <w:t>ны. Паутинный моток - кокон - висел на ветке и слегка по</w:t>
        <w:softHyphen/>
        <w:t>качивался на ветр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ся тихонечко приблизилась к мотку и шепотом спроси</w:t>
        <w:softHyphen/>
        <w:t>ла: «С вами все в порядке?»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мешай, я меняюсь, - тихо ответила гусеница из ко</w:t>
        <w:softHyphen/>
        <w:t>кон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Ася отважно отправилась вместе с другими тучками собирать дождик и поливать поляну. И вдруг - у неё все прекрасно получилось! Несколько раз она набирала дождик и успешно доносила его до своей полянки и поливала траву и цветы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Вот это да-а-а! Ай да молодец! - говорили вокруг все тучи и тучк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ся очень гордилась своим новым умением. Она радова</w:t>
        <w:softHyphen/>
        <w:t>лась каждый раз, когда доносила свой дождик до нужного места. Маленькая тучка так увлеклась новой работой, что на пару дней совсем забыла про старую гусениц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третий день Ася решила навестить гусеницу и узнать, как у неё дела. Было очень любопытно, зачем же гусеница замоталась в паутин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аутина, как и прежде, покачивалась на сосновой вет</w:t>
        <w:softHyphen/>
        <w:t>ке, и капельки росы поблескивали на ней и переливались всеми цветами радуги. Тучка Ася тихонько подобралась к кокону и прошептала: «Гусеница, с Вами все в порядке? Может быть, Вам нужна помощь?»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меняюсь, не мешай. Приходи завтра, - тихо ответи</w:t>
        <w:softHyphen/>
        <w:t>ла гусениц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 Ася проснулась рано-рано и поспе</w:t>
        <w:softHyphen/>
        <w:t>шила к большой сосне. Кокон с гусеницей, все такой же белый и плотный, висел на ветке, тихонько покачиваясь на ветру. Маленькая тучка устроилась по соседству и стала жд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ое-то время ничего не происходило. Но потом Ася вдруг услышала тихое потрескивание, и кокон как-то весь натянулся. Ниточки паутины стали лопаться одна за другой. Паутинный моток стал расползаться, а потом и вовсе разло</w:t>
        <w:softHyphen/>
        <w:t>мился на две половинки. Ася уже было собралась крикнуть: «Доброе утро, гусеница!» - но остановилась. Внутри мотка не было никакой гусеницы. Вместо неё из кокона показа</w:t>
        <w:softHyphen/>
        <w:t>лась прекрасная яркая бабочка! Бабочка развернула свои изящные и радужные крылышки, легко оттолкнулась от ко</w:t>
        <w:softHyphen/>
        <w:t>кона и взлетела ввысь. Она поднималась все выше и выше, а маленькая тучка Ася смотрела ей вслед, как зачарованная, и думала: «Как она прекрасно изменилась!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1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7:00Z</dcterms:modified>
  <cp:revision>3</cp:revision>
  <dc:subject/>
  <dc:title>ДЕТСКИЕ КАПРИЗЫ И СКАЗКИ К НИМ</dc:title>
</cp:coreProperties>
</file>