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Не любит умываться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этой теме вы можете прочитать две сказки: «Как Костя стал умываться», «Кари Ее». Вторая сказка для тех дети</w:t>
        <w:softHyphen/>
        <w:t>шек, которые не любят чистить зубы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малышу сказку перед сном. Подумайте, как сделать умывание не только полезным и нужным, но и радостным процессом. Как превратить его в маленький праздник, с которого начинается каждый новый день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Костя стал умываться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тьяна Холкина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оснулся Костя утром, улыбнулся, потянулся, в окош</w:t>
        <w:softHyphen/>
        <w:t>ко выглянул, с солнышком поздоровался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ама, - кричит Костя, - давай скорее собираться, гу</w:t>
        <w:softHyphen/>
        <w:t>лять пойдем! Мы сегодня будем в песочнице огромный дом строить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стя быстро позавтракал, оделся, схватил ведерко с со</w:t>
        <w:softHyphen/>
        <w:t>вочком: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готов!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стенька, ты же не умылся - вон у тебя в глазках сон остался! - сказала мам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смотрел Костя в зеркало - глаза как глаза, только сон</w:t>
        <w:softHyphen/>
        <w:t>ные немножко. Да ладно, подумал он!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буду я умываться, я и так красивый, - заявил Костя маме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к же ты на улицу выйдешь, тебя же все испугаются? - удивилась мама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, мне некогда, меня во дворе ребята ждут!!! 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шел Костя во двор - солнышко ярко светит, ребятки играют - красота! Только вдруг солнышко нахмурилось, подул ветерок, налетела тучка и спрятала солнышко. Вот-вот дождик хлынет. Ребята похватали игрушки и - по домам. Костя тоже домой пошёл, расстроенный - совсем не погуля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ма Костя выглянул в окошко - что такое? Солнышко светит, ребята во дворе играют! Схватил он опять свое ве</w:t>
        <w:softHyphen/>
        <w:t>дерко и побежал во двор. Вышел - что за шутки! Солнышко тут же спряталось, холодно стало, дети сразу разбежались. Пришлось и Косте опять домой идт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шёл, сел на подоконник и смотрит в окно на двор. А там - прекрасная погода! Костя чуть не заплакал от обиды!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ама, ну почему от меня солнышко прячется? - спро</w:t>
        <w:softHyphen/>
        <w:t>сил он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ты сам-то как думаешь? Что ему не понравилось? -спросила мам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(А ты как думаешь, почему солнышко от него прята</w:t>
        <w:softHyphen/>
        <w:t>лось?)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верное, солнышко не любит неумытых мальчиков! - догадался Кост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бежал он в ванную - и зубки почистил, и глазки вы</w:t>
        <w:softHyphen/>
        <w:t>мыл, и щеки и даже уши - вдруг солнышко в ушки загля</w:t>
        <w:softHyphen/>
        <w:t>нет?! И песенку при этом напевал: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ичка-водичка,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ой моё личико,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глазки блестели,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щечки алели,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кусался зубок,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смеялся роток!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т теперь вышел умытый-преумытый Костя во двор -солнышко его в чистую-пречистую щечку поцеловало, ве</w:t>
        <w:softHyphen/>
        <w:t>терок по головке погладил. И построил Костя с друзьями огромный-преогромный дом в песочнице!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и и Е</w:t>
      </w:r>
      <w:r>
        <w:rPr>
          <w:b/>
          <w:sz w:val="28"/>
          <w:szCs w:val="28"/>
          <w:lang w:val="en-US"/>
        </w:rPr>
        <w:t>c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ьмира Блинова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Жили-были два друга. Одного звали Кари, а второго Е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Больше всего на свете они любили рыть туннели. Казалось бы, хорошее дело, правда? Хорошее и полезное. Через тун</w:t>
        <w:softHyphen/>
        <w:t>нели ходят поезда и ездят машины. Очень удобная вещь, если, конечно, ты не скалолаз, которому, наоборот, очень нравится карабкаться по скалам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Но, к великому сожалению, Кари и Е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были очень ма</w:t>
        <w:softHyphen/>
        <w:t>ленькими. Меньше мышки, меньше самой маленькой муш</w:t>
        <w:softHyphen/>
        <w:t>ки. Они были микробами. В большой горе туннель им было не вырыть, поэтому они предпочитали рыть туннели в зу</w:t>
        <w:softHyphen/>
        <w:t>бах у людей. И особенно в тех зубах, где застряла какая-нибудь еда. Так им было гораздо легче прорыть туннель. Сначала они начинали рыть там, где мягко, в крошечных остатках еды. Потом становились сильнее и сильнее и уже могли прогрызть самый крепкий зуб. Зуб, в котором Кари и Ее прогрызали дырку, начинал беспокоиться, ныть, а потом уже просто кричал, потому что ему было больн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огда зуб показывали врачу. Врач качал головой, сердясь на Кари и Еса. Говорил: «Это Кариес». И начинал чистить туннель, потом забивал дырочку крепким цементом. Ну, а если дырка была слишком большая, то приходилось этот больной зуб вырывать..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Вот встретились Кари и Е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днажды вечером и думают: к кому бы им пойти рыть туннель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знаю одну девочку, - говорит Кари, - у неё такие красивые белые зубки - загляденье! Она сегодня ела шо</w:t>
        <w:softHyphen/>
        <w:t>коладку и смеялась. Наверняка шоколадка застряла у неё между зубами. Давай пойдем к ней?!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А ты уверен, что она ела шоколадку? - облизнулся Е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чти. Но если она ела просто конфетку или даже чёрный кусочек хлеба, это тоже неплохо. Главное, чтобы нам что-то досталось, - ответил Кар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вот они пролезли через замочную скважину и вско</w:t>
        <w:softHyphen/>
        <w:t>ре оказались около кроватки девочки. Девочка была очень хорошенькой. Она сладко спала на правом боку. И даже не шевельнулась, когда Кари и Ее пролезли в её ротик сквозь плотно прикрытые пухлые губки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ы пройди по верхнему ряду зубов, - приказал Кари, - а я проверю нижние зубки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Ее! - радостно ответил Е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надеясь, что он первым об</w:t>
        <w:softHyphen/>
        <w:t>наружит остатки шоколадки или какой-нибудь другой еды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 как друзья ни старались, как ни вынюхивали, как ни проверяли - ни одной самой маленькой крошки, ни одной самой маленькой съедобной капельки они в зубках девочки так и не нашли. Эта хорошенькая девочка очень заботилась о своих зубах и тщательно их чистила перед сном.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ичего! - в отчаянии крикнул Кари. - А у тебя?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оже ничего, - уныло сказал Ее, присев на белую и ровную вершину второго нижнего зуба. - Давай посидим здесь до утра. Девочка позавтракает, пойдёт в садик, и мы найдём себе работу. Главное, чтобы успеть до вечера хоть немного порыть.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нечно, неохота никуда уходить. Но ты представляешь, что с нами будет, если девчонка надумает почистить с утра зубы? - спросил Кари.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, нет! - вздрогнул Ее. - Бежим отсюда быстрей. Если уж она вечером чистит зубы, то утром точно не забудет. Только зубной щетки нам не хватало с намазанной на неё противной зубной пасто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друзья поспешили покинуть спальню девочки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десь, в этом же подъезде, живет один мальчик, -вспомнил Кари. - Если я не ошибаюсь, именно его ругала мама за то, что он забывает чистить зубы по утрам. Побе</w:t>
        <w:softHyphen/>
        <w:t>жали к нему?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у, надо же кого-то найти, - вздохнул Е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же рассвело, когда Кари и Ее добрались до кроватки этого мальчика. И только они собрались залезть к нему в рот, как в комнате его родителей зазвенел будильник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ставай, малыш, - сказала мама, целуя мальчика в щеку. - Вставай, мое солнышко. Что мы сейчас будем делать?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Чистить зубки, - сказал мальчик сонным голосом. Кари й Еса как ветром сдуло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жасная ночь! Ужасное утро! Как нам не повезло! - закричали Кари и Ее хором. - Неужели не найдется ни одного ребёнка, который ленится чистить зубы?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вдруг они услышали крик из соседнего окошка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хочу чистить зубы. Не буду чистить зубы. Они чистые!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бежали! - сказал Кари Есу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Главное, чтобы мальчишка маму не послушался! - ра</w:t>
        <w:softHyphen/>
        <w:t>довался Ее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, которую рассказывают при чистке зубов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или-были в ротике-домике маленькие зубк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было их</w:t>
        <w:tab/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ткрывайся, ротик-домик! ... один, два, три, четыре, пять, шесть, семь..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шили зубки позвать к себе в гости щетк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щётка позвала с собой пасту и стаканчик с водо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шли они, стали с каждым зубиком здороватьс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зубик потёрла щетка своими щетинками 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то с одного боку, то с другого, и спинку тож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убкам щекотно, они смеютс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сле щетки пришла водичка - ополоснула каждый зубик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ли зубки чистые и блестящие. Тут и сказочке конец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у того, кто её слушал, зубки будут крепкие и здоровые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ragraph">
              <wp:posOffset>1708150</wp:posOffset>
            </wp:positionV>
            <wp:extent cx="6037580" cy="3991610"/>
            <wp:effectExtent l="0" t="0" r="0" b="0"/>
            <wp:wrapTight wrapText="bothSides">
              <wp:wrapPolygon edited="0">
                <wp:start x="-31" y="0"/>
                <wp:lineTo x="-31" y="21549"/>
                <wp:lineTo x="21600" y="21549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41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4:00Z</dcterms:modified>
  <cp:revision>6</cp:revision>
  <dc:subject/>
  <dc:title>ДЕТСКИЕ КАПРИЗЫ И СКАЗКИ К НИМ</dc:title>
</cp:coreProperties>
</file>