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Дразнит других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вы найдёте «Сказку про сороку Дусю». Рас</w:t>
        <w:softHyphen/>
        <w:t>скажите её своему ребёнк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малыш любит дразнить окружающих, то, скорее всего, таким способом он привлекает к себе внимание. Возможно он не знает другого способа общения. Проводи</w:t>
        <w:softHyphen/>
        <w:t>те больше времени с ребёнком и покажите на своём соб</w:t>
        <w:softHyphen/>
        <w:t>ственном примере, как общаться с людьми. А может быть он кого-то копирует? Может быть кто-то из его окружения любит давать прозвища людям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, не одёргивайте малыша и вообще ста</w:t>
        <w:softHyphen/>
        <w:t>райтесь игнорировать такое поведение. Ведь он, наверное, давно понял, что так делать не нужно и просто каждый раз ждёт от вас ответной реакции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сороку Дусю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мила Цвир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-была сорока Дуся в красивом зелёном лесу. У неё был красивый беретик с помпошкой, красивая белая коф</w:t>
        <w:softHyphen/>
        <w:t>точка и синяя юбочка. Она летала целыми днями с ветки на ветку, с дерева на дерево. И, как только кого увидит, сразу начинает дразни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видела она однажды зайку и застрекотала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йка-зазнайка, зайка-зазнайка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совсем я не зазнайка, - обиделся зайка. - Я зайка Андрейка, мягкая шубей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Дуся полетела дальше. Увидела Мишку и стала его дразнить: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ишка-шишка, мишка-шишка!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не шишка, а медвежонок Топтыжка, - сказал Топ-тыж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уся же тем временем полетела дальше и видит - идет лисичка. Стала Дуся опять дразниться: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исичка-спичка, лисичка-спичка!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никакая я не спичка, - сказала лиса. - Я лисичка Верочка, красивая девочка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сорока весь день летала по лесу и дразнила всех звере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бидно стало зверятам, собрались они и решили, что не будут разговаривать с сорокой. Ведь у них есть имена, а она дразнит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тром Дуся, как всегда, принарядилась и полетела по лесу. Увидела зайку и снова закричала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йка-зазнайка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зайка Андрейка, мягкая шубейка, повернулся и уска</w:t>
        <w:softHyphen/>
        <w:t>кал. «Куда это он?» - подумала сорока и полетела дальше. Увидела медвежонка и закричала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вет, мишка-шишка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медвежонок Топтыжка тоже повернулся и уше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«Странные они сегодня какие-то. Никто со мной не раз</w:t>
        <w:softHyphen/>
        <w:t>говаривает», - подумала Дуся и полетела дальш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видела лисичку, но только собралась крикнуть «лисичка-спичка», как лисичка Верочка вильнула хвости</w:t>
        <w:softHyphen/>
        <w:t>ком и убеж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кучно стало Сороке. Весь день она пролетала и ни с кем не поболтал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умаешь, не разговаривают, - Дуся спустилась под дерево, на землю, ходит важно туда-сюда в своей синей юбочке и разговаривает сама с собой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ж и подразнить нельзя. Подумаешь, обиделись. Вот я, например, никогда не обижаюс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друг она услышала, как кто-то тихонечко смеется. Смотрит - за деревом стоят два маленьких хорошеньких грибочка, в коричневых шляпках, на толстых ножках. Один - совсем маленький - прямо ухахатывается: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а-ха-ха! Дуська-длазнилка плилетела. С ней никто не иглает! Ха-ха-ха! Длазнилка, длазнилка, - он был такой маленький, что ещё не научился выговаривать букву «р»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не «длазнилка»! Я Дуся! У меня имя есть! - обиде</w:t>
        <w:softHyphen/>
        <w:t>лась соро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плакала она от обиды и одиночества и полетела к себе дом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7560</wp:posOffset>
            </wp:positionH>
            <wp:positionV relativeFrom="paragraph">
              <wp:posOffset>1167765</wp:posOffset>
            </wp:positionV>
            <wp:extent cx="2789555" cy="3785235"/>
            <wp:effectExtent l="0" t="0" r="0" b="0"/>
            <wp:wrapTight wrapText="bothSides">
              <wp:wrapPolygon edited="0">
                <wp:start x="-32" y="0"/>
                <wp:lineTo x="-32" y="21575"/>
                <wp:lineTo x="21600" y="2157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следующий день Дуся снова летала по лесу. Но толь</w:t>
        <w:softHyphen/>
        <w:t>ко теперь она уже не дразнилась, а, наоборот, со всеми здо</w:t>
        <w:softHyphen/>
        <w:t>ровалась. Всех называла по именам, и все отзывались ей радостным приветствием. А потом звери собрались на по</w:t>
        <w:softHyphen/>
        <w:t>лянке и вместе с Дусей играли в прятки. Сорока спряталась за дерево и увидела два большущих гриба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уся! Дуся! Прости нас, что мы вчера смеялись над тобой, - услышала Дус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Так это были вы? Как вы выросли! - удивилась Дуся и позвала всех зверя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ервым прибежал зайчик и закричал: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дите все сюда! Дуся грибы нашла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верята прибежали и обрадовались, что в их лесу вырос</w:t>
        <w:softHyphen/>
        <w:t>ли такие большие грибы. Конечно, ведь ночью был грибной дождь! Все плохое смыл, а хорошее принёс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0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7:00Z</dcterms:modified>
  <cp:revision>5</cp:revision>
  <dc:subject/>
  <dc:title>ДЕТСКИЕ КАПРИЗЫ И СКАЗКИ К НИМ</dc:title>
</cp:coreProperties>
</file>