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firstLine="568"/>
        <w:rPr/>
      </w:pPr>
      <w:r>
        <w:rPr/>
        <w:t>Обожает сладкое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у тему вошли две сказки: «Сказка про страну слад</w:t>
        <w:softHyphen/>
        <w:t>ких булок», «Сладкоежки и Сладкоежки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дберите сказку наиболее подходящую вашему малы</w:t>
        <w:softHyphen/>
        <w:t>шу. Дополните её деталями из жизни вашего ребёнка и рас</w:t>
        <w:softHyphen/>
        <w:t>скажите ем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ногие люди любят сладкое. А дети - особенно. Сладо</w:t>
        <w:softHyphen/>
        <w:t>сти нужны ребёнку для роста и развития, но старайтесь да</w:t>
        <w:softHyphen/>
        <w:t>вать ребёнку полезные сладости: сухофрукты, мёд (если на него нет аллергии), фрукты, овощи, ягоды. А, если вы ре</w:t>
        <w:softHyphen/>
        <w:t>шили полакомиться тортом или булочками, то будет лучше, если вы их приготовите сами из натуральных продуктов и вместе с малышом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страну сладких булок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рина Мосина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днажды бабушка привезла Васе две большие сладкие булки с маком. Вася съел одну и стал просить вторую. А мама говорит: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атит. Ты одну съел, больше нельзя - объешься. 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Вася стал хныкать. Хныкал, хныкал, устал и незаметно уснул. Дело-то было после обеда. И приснился ему удивительный сон. Будто идет он по дороге и вдруг видит высо</w:t>
        <w:softHyphen/>
        <w:t>кую каменную стену. А в стене - ворота. Над ними над</w:t>
        <w:softHyphen/>
        <w:t>пись большими буквами: «Страна сладких булок». Ворота открыты. Ну Вася и заше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у ворот прилавок стоит, полный сладких булочек, пи</w:t>
        <w:softHyphen/>
        <w:t>рожных, печенья, пряников всяких. За прилавком - продав</w:t>
        <w:softHyphen/>
        <w:t>щица, на Васю смотрит и спрашивает: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альчик, хочешь булочку?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Хочу, только у меня нет с собой денег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мы не за деньги продаем, а за желания, - говорит продавщица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 это - за желания? - удивился Вася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чень просто. У тебя есть какое-нибудь желание?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сть. Я хочу научиться хорошо читать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у вот, откажись от этого желания и получишь булку или пряник - что хочеш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ася подумал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едь читать мне не обязательно прямо сейчас учить</w:t>
        <w:softHyphen/>
        <w:t>ся, успею ещё, а вот булочку съесть хочется сию минуту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 и говорит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Ладно, отказываюс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лучил Вася свою булочку с маком и шоколадной гла</w:t>
        <w:softHyphen/>
        <w:t>зурью и пошёл дальше. В стране сладких булок всё такое интересное и красивое: деревья, цветы, детские площадки с качелями, домиками, горками, лесенками. Вася всё по</w:t>
        <w:softHyphen/>
        <w:t>смотрел, везде полазил. Опять есть захотел. Видит - ещё один прилавок со сладостями. Он подоше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давщица спрашивает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Хочешь булочку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Хочу. Только денег у меня нет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мы не за деньги продаем, а за умения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 это - за умения? - не понял Вася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чень просто. Что ты умеешь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 многое, - задумался Вася. - Бегать умею, прыгать, на велосипеде кататься..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ткажись от какого-нибудь одного умения и полу</w:t>
        <w:softHyphen/>
        <w:t>чишь любую булку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Хорошо, - говорит Вася, - отказываюсь от умения ка</w:t>
        <w:softHyphen/>
        <w:t>таться на велосипед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лучил Вася булку с повидлом, съел её. А потом спра</w:t>
        <w:softHyphen/>
        <w:t>шивает у продавщицы: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чему здесь детей нет? Поиграть не с кем. 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давщица отвечает: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дети вон там, в парк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ся пошел в парк и видит: дети не бегают, не прыгают, не играют, а лежат неподвижно на скамейках, на траве. Не</w:t>
        <w:softHyphen/>
        <w:t>которые на каруселях катаются. И все толстые-претолсты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ася остановился и говорит: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бята, чего вы лежите? Давайте поиграем, побегаем. А дети даже не пошевелились, только глазами повели в его сторону и отвечают: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ы не можем. Мы отказались от желания играть. И от умения бегать и прыгать тоже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? - удивился Вася. - Совсем не можете???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ут Вася понял, что происходит с детьми в Стране слад</w:t>
        <w:softHyphen/>
        <w:t>ких булок. Они постепенно отказываются от всех своих же</w:t>
        <w:softHyphen/>
        <w:t>ланий и умений, толстеют, становятся совсем беспомощны</w:t>
        <w:softHyphen/>
        <w:t>ми. Ему стало страшно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ам надо бежать отсюда! Скорее! - закричал он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 мы же не можем бегать, - вяло ответили сразу не</w:t>
        <w:softHyphen/>
        <w:t>сколько человек. Остальные даже не взглянули на него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Тогда Вася отцепил от каруселей самую вместительную тележку, посадил туда сразу несколько человек, впрягся в неё и бегом потащил к выходу. Увидев, что дети хотят убе</w:t>
        <w:softHyphen/>
        <w:t>жать, к ним со всех сторон устремились продавщицы с лотками, полными всяческих сладких слоек, язычков, ков</w:t>
        <w:softHyphen/>
        <w:t>рижек, рогаликов и пончиков. Они стали наперебой пред</w:t>
        <w:softHyphen/>
        <w:t>лагать все это детям. Конечно, для того, чтобы получить все эти вкусности, надо было отказаться от желания покинуть страну сладких булок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 Вася, даже не отвечая продавщицам, припустил что было мочи. Он понял, что останавливаться нельзя: кое-кто из его пассажиров готов был поддаться на уговоры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 вечеру Вася, запряженный в тележку, наконец-то вы</w:t>
        <w:softHyphen/>
        <w:t>рвался из этой злосчастной страны. Только миновав ворота, он остановился, чтобы перевести дух. Очень хотелось есть и пить. Дети в тележке тоже начали жаловаться на голод и жажду. Вася оглянулся вокруг и увидел вдали деревню. Он снова впрягся в тележку и потащил её к этой деревне. Там он постучался в один из Домов. Открыла дверь старенькая бабуля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Что вам, ребятки? - спросила она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т ли у вас работы для нас? Мы готовы работать за еду, - сказал Вася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Есть работа, как ей не быть в деревне-то, - ответила бабуля. - Нужно грядки прополоть, дрова наколоть, воды принести, в доме прибрать. Я-то уже старая, трудно мне одной все успеть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ылезайте! - скомандовал Вас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олстые дети повздыхали, покряхтели, а деваться неку</w:t>
        <w:softHyphen/>
        <w:t>да, кушать-то хочется. Доковыляли до грядок, начали по</w:t>
        <w:softHyphen/>
        <w:t>лоть. К счастью, от умения полоть они ещё не успели от</w:t>
        <w:softHyphen/>
        <w:t>казаться. Все грядки пропололи. Проголодались - сил нет. Тогда хозяйка дала им морковки, капусты, огурцов, чес</w:t>
        <w:softHyphen/>
        <w:t>нока, зелени, хлеба черного. Они поели, водой из колодца запили и почувствовали себя намного лучше. Отдохнули и стали дальше работать. Прожили они у доброй бабули це</w:t>
        <w:softHyphen/>
        <w:t>лую неделю. Похудели, окрепли. Все желания и умения к ним вернулись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просили напрокат большую телегу и отправились в страну сладких булок - остальных детей выручать. Забрали всех, привезли к той же бабушке. Она всех к себе взяла, всем работу нашла, всех овощами и фруктам кормить ста</w:t>
        <w:softHyphen/>
        <w:t>ла. Дети за несколько дней выздоровели, стали снова силь</w:t>
        <w:softHyphen/>
        <w:t>ные, подвижные, ловкие, веселые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снулся Вася, подивился своему сну и решил: «Надо сладкое есть лишь понемногу и только изредка. А то, дей</w:t>
        <w:softHyphen/>
        <w:t>ствительно, вдруг попаду в страну сладких булок».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дкоежки и сладкоежки</w:t>
      </w:r>
    </w:p>
    <w:p>
      <w:pPr>
        <w:pStyle w:val="Normal"/>
        <w:spacing w:lineRule="auto" w:line="276"/>
        <w:ind w:left="-284" w:firstLine="56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митрий Соколов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Мы обычно думаем, что большие существа могут съесть маленьких. Это бывает так, а бывает наоборот! Бывают ма</w:t>
        <w:softHyphen/>
        <w:t>ленькие существа, которые могут съесть больших изнутри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 в одной сладкой-пресладкой, просто даже липкой, стране жили сладкоежки и сладкоежки. Сладкоежки были большими, у них были руки, ноги, голова. Выглядели они совсем как люди, только ужасно любили всё сладкое. Целы</w:t>
        <w:softHyphen/>
        <w:t>ми днями они ели шоколад, конфеты и всякие сладости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никто не знал, почему же сладкоежки так любили эти сладкие продукты так, что даже не слушались своих роди</w:t>
        <w:softHyphen/>
        <w:t>телей, когда те советовали им есть поменьше сладкого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всё дело было в том, что в этих сладких продуктах жили сладкоежки. Они были очень-очень маленькие, но очень прожорливые. Вы спросите: а чем же они питались? А питались они сладкоежками. Они очень любили сладкое</w:t>
        <w:softHyphen/>
        <w:t xml:space="preserve">жек и специально для этого научились казаться сладкими. Сладкоежки кушали сладкоежек. А сладкоежки кушали сладкоежек, когда попадали к ним в животики. Даже ещё не в животики, а в ротики - потому что они очень любили сладкоежечьи зубы. Как только малюсенькие сладкоежки попадали со сластями в рот какого-нибудь сладкоежки, так сразу начинали там грызть его зубы. Да-да, не удивляйтесь! 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этому у сладкоежек часто болели зубы и поэтому роди</w:t>
        <w:softHyphen/>
        <w:t>тели просили их есть поменьше сладкого. У тех, кто кушал сладкого очень много, сладкоежки съедали зубы подчи</w:t>
        <w:softHyphen/>
        <w:t>стую! Вот такая была страна - сладкая, да несладкая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ладкоежки - хитрый и опасный народ! Будьте с ними осторожней!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т и сказке конец, а кто понял - молодец!</w:t>
      </w:r>
    </w:p>
    <w:p>
      <w:pPr>
        <w:pStyle w:val="Normal"/>
        <w:spacing w:lineRule="auto" w:line="276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-284" w:firstLine="568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</wp:posOffset>
            </wp:positionH>
            <wp:positionV relativeFrom="paragraph">
              <wp:posOffset>944245</wp:posOffset>
            </wp:positionV>
            <wp:extent cx="5618480" cy="4215765"/>
            <wp:effectExtent l="0" t="0" r="0" b="0"/>
            <wp:wrapTight wrapText="bothSides">
              <wp:wrapPolygon edited="0">
                <wp:start x="-22" y="0"/>
                <wp:lineTo x="-22" y="21547"/>
                <wp:lineTo x="21600" y="21547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1" w:gutter="0" w:header="720" w:top="776" w:footer="720" w:bottom="776"/>
      <w:pgBorders w:display="allPages" w:offsetFrom="text">
        <w:top w:val="thinThickLargeGap" w:sz="12" w:space="8" w:color="000000"/>
        <w:left w:val="thinThickLargeGap" w:sz="12" w:space="29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</w:rPr>
  </w:style>
  <w:style w:type="character" w:styleId="FontStyle51">
    <w:name w:val="Font Style51"/>
    <w:qFormat/>
    <w:rPr>
      <w:rFonts w:ascii="Times New Roman" w:hAnsi="Times New Roman" w:cs="Times New Roman"/>
      <w:spacing w:val="-20"/>
      <w:sz w:val="30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3">
    <w:name w:val="Font Style53"/>
    <w:qFormat/>
    <w:rPr>
      <w:rFonts w:ascii="Times New Roman" w:hAnsi="Times New Roman" w:cs="Times New Roman"/>
      <w:b/>
      <w:spacing w:val="-30"/>
      <w:sz w:val="26"/>
    </w:rPr>
  </w:style>
  <w:style w:type="character" w:styleId="FontStyle54">
    <w:name w:val="Font Style54"/>
    <w:qFormat/>
    <w:rPr>
      <w:rFonts w:ascii="Times New Roman" w:hAnsi="Times New Roman" w:cs="Times New Roman"/>
      <w:b/>
      <w:spacing w:val="-60"/>
      <w:sz w:val="84"/>
    </w:rPr>
  </w:style>
  <w:style w:type="character" w:styleId="FontStyle55">
    <w:name w:val="Font Style55"/>
    <w:qFormat/>
    <w:rPr>
      <w:rFonts w:ascii="Times New Roman" w:hAnsi="Times New Roman" w:cs="Times New Roman"/>
      <w:i/>
      <w:sz w:val="20"/>
    </w:rPr>
  </w:style>
  <w:style w:type="character" w:styleId="FontStyle56">
    <w:name w:val="Font Style56"/>
    <w:qFormat/>
    <w:rPr>
      <w:rFonts w:ascii="Times New Roman" w:hAnsi="Times New Roman" w:cs="Times New Roman"/>
      <w:sz w:val="38"/>
    </w:rPr>
  </w:style>
  <w:style w:type="character" w:styleId="FontStyle57">
    <w:name w:val="Font Style57"/>
    <w:qFormat/>
    <w:rPr>
      <w:rFonts w:ascii="Times New Roman" w:hAnsi="Times New Roman" w:cs="Times New Roman"/>
      <w:b/>
      <w:i/>
      <w:sz w:val="22"/>
    </w:rPr>
  </w:style>
  <w:style w:type="character" w:styleId="FontStyle58">
    <w:name w:val="Font Style58"/>
    <w:qFormat/>
    <w:rPr>
      <w:rFonts w:ascii="Georgia" w:hAnsi="Georgia" w:cs="Georgia"/>
      <w:b/>
      <w:spacing w:val="10"/>
      <w:sz w:val="14"/>
    </w:rPr>
  </w:style>
  <w:style w:type="character" w:styleId="FontStyle59">
    <w:name w:val="Font Style59"/>
    <w:qFormat/>
    <w:rPr>
      <w:rFonts w:ascii="Calibri" w:hAnsi="Calibri" w:cs="Calibri"/>
      <w:i/>
      <w:sz w:val="22"/>
    </w:rPr>
  </w:style>
  <w:style w:type="character" w:styleId="FontStyle60">
    <w:name w:val="Font Style60"/>
    <w:qFormat/>
    <w:rPr>
      <w:rFonts w:ascii="Calibri" w:hAnsi="Calibri" w:cs="Calibri"/>
      <w:b/>
      <w:spacing w:val="20"/>
      <w:sz w:val="8"/>
    </w:rPr>
  </w:style>
  <w:style w:type="character" w:styleId="FontStyle61">
    <w:name w:val="Font Style61"/>
    <w:qFormat/>
    <w:rPr>
      <w:rFonts w:ascii="Times New Roman" w:hAnsi="Times New Roman" w:cs="Times New Roman"/>
      <w:spacing w:val="30"/>
      <w:sz w:val="10"/>
    </w:rPr>
  </w:style>
  <w:style w:type="character" w:styleId="FontStyle62">
    <w:name w:val="Font Style62"/>
    <w:qFormat/>
    <w:rPr>
      <w:rFonts w:ascii="Times New Roman" w:hAnsi="Times New Roman" w:cs="Times New Roman"/>
      <w:b/>
      <w:sz w:val="26"/>
    </w:rPr>
  </w:style>
  <w:style w:type="character" w:styleId="FontStyle63">
    <w:name w:val="Font Style63"/>
    <w:qFormat/>
    <w:rPr>
      <w:rFonts w:ascii="Times New Roman" w:hAnsi="Times New Roman" w:cs="Times New Roman"/>
      <w:b/>
      <w:spacing w:val="-30"/>
      <w:sz w:val="26"/>
    </w:rPr>
  </w:style>
  <w:style w:type="character" w:styleId="FontStyle64">
    <w:name w:val="Font Style64"/>
    <w:qFormat/>
    <w:rPr>
      <w:rFonts w:ascii="Times New Roman" w:hAnsi="Times New Roman" w:cs="Times New Roman"/>
      <w:b/>
      <w:sz w:val="8"/>
    </w:rPr>
  </w:style>
  <w:style w:type="character" w:styleId="FontStyle65">
    <w:name w:val="Font Style65"/>
    <w:qFormat/>
    <w:rPr>
      <w:rFonts w:ascii="Tahoma" w:hAnsi="Tahoma" w:cs="Tahoma"/>
      <w:b/>
      <w:i/>
      <w:sz w:val="10"/>
    </w:rPr>
  </w:style>
  <w:style w:type="character" w:styleId="FontStyle66">
    <w:name w:val="Font Style66"/>
    <w:qFormat/>
    <w:rPr>
      <w:rFonts w:ascii="Times New Roman" w:hAnsi="Times New Roman" w:cs="Times New Roman"/>
      <w:b/>
      <w:sz w:val="12"/>
    </w:rPr>
  </w:style>
  <w:style w:type="character" w:styleId="FontStyle67">
    <w:name w:val="Font Style67"/>
    <w:qFormat/>
    <w:rPr>
      <w:rFonts w:ascii="Courier New" w:hAnsi="Courier New" w:cs="Courier New"/>
      <w:sz w:val="10"/>
    </w:rPr>
  </w:style>
  <w:style w:type="character" w:styleId="FontStyle68">
    <w:name w:val="Font Style68"/>
    <w:qFormat/>
    <w:rPr>
      <w:rFonts w:ascii="Times New Roman" w:hAnsi="Times New Roman" w:cs="Times New Roman"/>
      <w:sz w:val="10"/>
    </w:rPr>
  </w:style>
  <w:style w:type="character" w:styleId="FontStyle69">
    <w:name w:val="Font Style69"/>
    <w:qFormat/>
    <w:rPr>
      <w:rFonts w:ascii="Calibri" w:hAnsi="Calibri" w:cs="Calibri"/>
      <w:b/>
      <w:spacing w:val="-20"/>
      <w:sz w:val="20"/>
    </w:rPr>
  </w:style>
  <w:style w:type="character" w:styleId="FontStyle70">
    <w:name w:val="Font Style70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71">
    <w:name w:val="Font Style71"/>
    <w:qFormat/>
    <w:rPr>
      <w:rFonts w:ascii="Calibri" w:hAnsi="Calibri" w:cs="Calibri"/>
      <w:b/>
      <w:spacing w:val="-10"/>
      <w:sz w:val="18"/>
    </w:rPr>
  </w:style>
  <w:style w:type="character" w:styleId="FontStyle72">
    <w:name w:val="Font Style72"/>
    <w:qFormat/>
    <w:rPr>
      <w:rFonts w:ascii="Calibri" w:hAnsi="Calibri" w:cs="Calibri"/>
      <w:b/>
      <w:spacing w:val="-20"/>
      <w:sz w:val="26"/>
    </w:rPr>
  </w:style>
  <w:style w:type="character" w:styleId="FontStyle73">
    <w:name w:val="Font Style73"/>
    <w:qFormat/>
    <w:rPr>
      <w:rFonts w:ascii="Calibri" w:hAnsi="Calibri" w:cs="Calibri"/>
      <w:b/>
      <w:spacing w:val="-10"/>
      <w:sz w:val="16"/>
    </w:rPr>
  </w:style>
  <w:style w:type="character" w:styleId="FontStyle74">
    <w:name w:val="Font Style74"/>
    <w:qFormat/>
    <w:rPr>
      <w:rFonts w:ascii="Calibri" w:hAnsi="Calibri" w:cs="Calibri"/>
      <w:b/>
      <w:i/>
      <w:spacing w:val="-10"/>
      <w:sz w:val="78"/>
    </w:rPr>
  </w:style>
  <w:style w:type="character" w:styleId="FontStyle75">
    <w:name w:val="Font Style75"/>
    <w:qFormat/>
    <w:rPr>
      <w:rFonts w:ascii="Calibri" w:hAnsi="Calibri" w:cs="Calibri"/>
      <w:b/>
      <w:sz w:val="68"/>
    </w:rPr>
  </w:style>
  <w:style w:type="character" w:styleId="FontStyle76">
    <w:name w:val="Font Style76"/>
    <w:qFormat/>
    <w:rPr>
      <w:rFonts w:ascii="Calibri" w:hAnsi="Calibri" w:cs="Calibri"/>
      <w:b/>
      <w:sz w:val="28"/>
    </w:rPr>
  </w:style>
  <w:style w:type="character" w:styleId="Style13">
    <w:name w:val="Верхний колонтитул Знак"/>
    <w:qFormat/>
    <w:rPr>
      <w:rFonts w:ascii="Calibri" w:hAnsi="Calibri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rFonts w:ascii="Calibri" w:hAnsi="Calibri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6">
    <w:name w:val="Font Style16"/>
    <w:qFormat/>
    <w:rPr>
      <w:rFonts w:ascii="Times New Roman" w:hAnsi="Times New Roman" w:cs="Times New Roman"/>
      <w:i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12"/>
    </w:pPr>
    <w:rPr/>
  </w:style>
  <w:style w:type="paragraph" w:styleId="Style21">
    <w:name w:val="Style2"/>
    <w:basedOn w:val="Normal"/>
    <w:qFormat/>
    <w:pPr>
      <w:spacing w:lineRule="exact" w:line="255"/>
      <w:ind w:firstLine="292"/>
      <w:jc w:val="both"/>
    </w:pPr>
    <w:rPr/>
  </w:style>
  <w:style w:type="paragraph" w:styleId="Style31">
    <w:name w:val="Style3"/>
    <w:basedOn w:val="Normal"/>
    <w:qFormat/>
    <w:pPr>
      <w:spacing w:lineRule="exact" w:line="263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84"/>
    </w:pPr>
    <w:rPr/>
  </w:style>
  <w:style w:type="paragraph" w:styleId="Style51">
    <w:name w:val="Style5"/>
    <w:basedOn w:val="Normal"/>
    <w:qFormat/>
    <w:pPr>
      <w:spacing w:lineRule="exact" w:line="576"/>
      <w:ind w:hanging="135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173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5"/>
      <w:ind w:hanging="972"/>
    </w:pPr>
    <w:rPr/>
  </w:style>
  <w:style w:type="paragraph" w:styleId="Style17">
    <w:name w:val="Style17"/>
    <w:basedOn w:val="Normal"/>
    <w:qFormat/>
    <w:pPr>
      <w:spacing w:lineRule="exact" w:line="137"/>
      <w:ind w:hanging="32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10"/>
      <w:ind w:firstLine="256"/>
      <w:jc w:val="both"/>
    </w:pPr>
    <w:rPr/>
  </w:style>
  <w:style w:type="paragraph" w:styleId="Style211">
    <w:name w:val="Style21"/>
    <w:basedOn w:val="Normal"/>
    <w:qFormat/>
    <w:pPr>
      <w:spacing w:lineRule="exact" w:line="158"/>
      <w:ind w:firstLine="1894"/>
    </w:pPr>
    <w:rPr/>
  </w:style>
  <w:style w:type="paragraph" w:styleId="Style22">
    <w:name w:val="Style22"/>
    <w:basedOn w:val="Normal"/>
    <w:qFormat/>
    <w:pPr>
      <w:spacing w:lineRule="exact" w:line="220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08"/>
    </w:pPr>
    <w:rPr/>
  </w:style>
  <w:style w:type="paragraph" w:styleId="Style25">
    <w:name w:val="Style25"/>
    <w:basedOn w:val="Normal"/>
    <w:qFormat/>
    <w:pPr>
      <w:spacing w:lineRule="exact" w:line="266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9"/>
      <w:ind w:firstLine="1148"/>
    </w:pPr>
    <w:rPr/>
  </w:style>
  <w:style w:type="paragraph" w:styleId="Style32">
    <w:name w:val="Style32"/>
    <w:basedOn w:val="Normal"/>
    <w:qFormat/>
    <w:pPr>
      <w:spacing w:lineRule="exact" w:line="257"/>
      <w:ind w:firstLine="295"/>
      <w:jc w:val="both"/>
    </w:pPr>
    <w:rPr/>
  </w:style>
  <w:style w:type="paragraph" w:styleId="Style33">
    <w:name w:val="Style33"/>
    <w:basedOn w:val="Normal"/>
    <w:qFormat/>
    <w:pPr>
      <w:spacing w:lineRule="exact" w:line="275"/>
      <w:ind w:firstLine="29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05"/>
      <w:ind w:firstLine="19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4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42:00Z</dcterms:created>
  <dc:creator>УИТ Кузнецов О.В. служба ТП</dc:creator>
  <dc:description/>
  <cp:keywords/>
  <dc:language>en-US</dc:language>
  <cp:lastModifiedBy>Умка</cp:lastModifiedBy>
  <dcterms:modified xsi:type="dcterms:W3CDTF">2014-05-14T09:54:00Z</dcterms:modified>
  <cp:revision>5</cp:revision>
  <dc:subject/>
  <dc:title>ДЕТСКИЕ КАПРИЗЫ И СКАЗКИ К НИМ</dc:title>
</cp:coreProperties>
</file>