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284" w:firstLine="568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Не убирает игрушки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две сказки: «Сказка про страну нерях», «Сказка про Мишку и порядок». Прочитайте обе сказки и расскажите малышу ту, которая ему наиболее подходит. А может быть ему понравятся обе сказки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не стремятся убирать за собой свои вещи или игрушки. Нам, взрослым, это часто доставляет много хлопо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учать ребёнка убирать за собой нужно с самого ран</w:t>
        <w:softHyphen/>
        <w:t>него детства и только на своём личном примере. После каж</w:t>
        <w:softHyphen/>
        <w:t>дого дела старайтесь приводить «рабочее место» в порядок, доделывать начатой дело до конц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вы чем-то занимались вместе с малышом, то на</w:t>
        <w:softHyphen/>
        <w:t>водите порядок вместе с ним. Превратите этот процесс в увлекательную игру, без назиданий и наставлений. Старай</w:t>
        <w:softHyphen/>
        <w:t>тесь наводить порядок в доме с улыбкой на лице и в хоро</w:t>
        <w:softHyphen/>
        <w:t>шем настроении, чтобы у малыша уборка ассоциировалась с чем-то приятным. И после каждой попытки помочь вам, обязательно хвалите своего ребёнка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страну нерях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Гур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 да был мальчик Вася. Он очень не любил убирать вечером игрушки. Так весело и интересно было играть! На полу шеренгами стояли солдатики, за ними фырчали гру</w:t>
        <w:softHyphen/>
        <w:t>зовики, трактор, четыре маленьких машинки и экскаватор. Медвежонок, собачка, утенок и сам Вася прятались за дива</w:t>
        <w:softHyphen/>
        <w:t>ном. Потом наступал момент решающей битвы. Солдатики разлетались в разные стороны. Грузовик уезжал под шкаф. Трактор с экскаватором спасались в коридоре, а маленькие машинки вообще улепетывали в неизвестном направлени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ася колотил по барабану и торжественно маршировал по комнате, распинывая ногой попадавшиеся на пути игрушки. Наступал вечер, в комнату заглядывала мама и ласково говорила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енька, пора ужинать. Убирай игрушк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га, - отвечал Вася и продолжал маршировать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илий, - сердился папа. - Да когда же ты, наконец, уберешь игрушки?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йчас, - отвечал Вася и быстро распихивал игрушки под шкаф, кровать, диван, стол и крес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однажды случилось вот чт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я, как обычно, раскидал своих бойцов и транспорт по углам и лёг сп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руг за окном выросла огромная тень. Она долго колы</w:t>
        <w:softHyphen/>
        <w:t>халась в воздухе, а потом осторожно прошла сквозь стекло. Вася затаился, но глаза не закрыл. Его мучило любопыт</w:t>
        <w:softHyphen/>
        <w:t>ство: кто же это к нему пришё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реди комнаты стояла настоящая волшебница. На ней было темно-синее платье и плащ из ночных мотыльков. Они трепетали крылышками, разлетаясь в разные стороны, когда она взмахивала руками. И снова собирались вместе, едва волшебница хлопала в ладоши.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бойся, Вася, - тихо сказала она. - Я волшебница Неуберинда! Хочешь, я возьму тебя в свою волшебную страну? Там никто не заставляет детей убирать игрушки, там можно разбрасывать фантики, не слушаться маму и папу и сваливать свои вещи в кучу!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чу! Хочу! - обрадовался Вася.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гда ты должен сказать: «Я больше никогда ничего не буду убирать! Я - неряха!»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больше никогда ничего не буду убирать, я - неряха! - послушно повторил Вася, вылезая из-под одея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тот же миг мотыльки подхватили мальчика и вынесли его из комнат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и летели долго-долго мимо разноцветных планет, по Млечному пути, далеко-далеко, на другую планету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тыльки приземлились вместе с Васей посреди улицы, как две капли воды похожей на его улицу. И дом, перед ко</w:t>
        <w:softHyphen/>
        <w:t>торым Вася стоял, тоже был таким же, как его до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начала мальчик подумал, что Неуберинда его обману</w:t>
        <w:softHyphen/>
        <w:t>ла, и они вернулись обратно, но потом понял, что это не так. По пыльной улице ветер гонял обертки, бумажки, фантики, пластиковые стаканчики и другой мусор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почему тут так грязно? - удивился Вася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икто не убирает. Помни, ты давал Клятву неряхи!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-а, - сказал Вася и пошел искать своих друзей. Но во дворе никого не было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где все? - спросил он Неуберинду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вои друзья недостойны стать гражданами нашей страны, - ответила волшебница. - Они всегда убирают игрушки, кладут книжки на полки и аккуратно складывают одежду перед сном!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кем же мне играть?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оседнем дворе есть мальчик Коля. Иди к нему, - от</w:t>
        <w:softHyphen/>
        <w:t>ветила Неуберинд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на скамеечке в окружении пакетиков от печенья, фантиков и бутылочек из-под сока сидел чума</w:t>
        <w:softHyphen/>
        <w:t>зый мальчишк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ет, - протянул он Васе липкую ладошку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тебя руки грязные, - возмутился Вас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, они просто сладкие. Это из-за сока. Я его на шта</w:t>
        <w:softHyphen/>
        <w:t>ны пролил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ди, переоденься, - предложил Вася. - Руки заодно помоешь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вещи все растерял, - грустно сказал Коля. - А руки мыть мне неохота, все равно потом испачкаютс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почему ты не относишь мусор в урну, - не успокаи</w:t>
        <w:softHyphen/>
        <w:t>вался Вас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его ты пристал? Ты что, шпион? У нас нет урн! Это страна «Беспоряндия»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- удивленно сказал Вася. - Я всего-навсего не лю</w:t>
        <w:softHyphen/>
        <w:t>бил убирать игрушки! Но я не хочу ходить в испачканной одежде. И мама учила меня выкидывать мусор только в урну, иначе на улице будет грязно и некрасив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том он подумал чуть-чуть и добавил: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рязно как здесь! Но если тут никто не убирает, то по</w:t>
        <w:softHyphen/>
        <w:t>лучается, что мусор будет прибавляться и прибавляться... Кошмар! Катастрофа! Значит, однажды весь город пре</w:t>
        <w:softHyphen/>
        <w:t>вратится в кучу мусора!!! Мусором засыплет дома, улицы, квартиры и мы задохнемся!!! Надо срочно спасаться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я начал бегать по улицам, натыкаясь на неопрятных детей в перепачканной одежде, и рассказывать им о своей догадке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что же, мы должны мусор убирать? - спросил Коля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Мне бабушка всегда говорила: «Убери за собой!» Поэтому я и сбежала сюда, - добавила растрепанная девочка в рваном платье. - Я не хочу убирать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мы же все погибнем! Неужели вы не понимаете? -испугался Вася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, это ты не понимаешь! - вступил в спор толстый мальчик в рубашке с оторванными пуговицами. - Мы все здесь собрались, чтобы никогда больше не заниматься убор</w:t>
        <w:softHyphen/>
        <w:t>кой. Ты что пристал? Вот смотри, пакет из-под сока. Это не я пил, не я бросил. Так почему это я должен убирать, а?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хорошо! - сдался Вася под натиском нерях. - А если я наведу порядок и соберу все, что вы успели разбро</w:t>
        <w:softHyphen/>
        <w:t>сать, вы пообещаете мне, что больше не будете мусорить?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будешь убирать за нами? - удивились дети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- ответил Вася. - Иначе мы все погибнем. Город превратится в огромную свалку. Мы провалимся на дно этой мусорной кучи и никогда больше не увидим наших родителей!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я по маме соскучился, - всхлипнул Коля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- испугался Вася. - Как же я не подумал! Дей</w:t>
        <w:softHyphen/>
        <w:t>ствительно! Как же вернуться домой? Зачем, зачем я со</w:t>
        <w:softHyphen/>
        <w:t>гласился улететь с Неубериндой? Мне же совсем несложно было убирать игрушки, просто я ленился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уберинда выискивает детей, которые не любят по</w:t>
        <w:softHyphen/>
        <w:t>рядок, и забирает их на свою планету, - грустно сказала лохматая девочка. - Даже если бы ты не согласился, мо</w:t>
        <w:softHyphen/>
        <w:t>тыльки утащили бы тебя силой. Сопротивляться ей могут только аккуратные дети!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ра! Придумал! - закричал Вася. - Я знаю, как побе</w:t>
        <w:softHyphen/>
        <w:t>дить Нсуберинду. Надо убрать весь город, и тогда она лоп</w:t>
        <w:softHyphen/>
        <w:t>нет от злости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Как решили - так и сделали. Собрали всех нерях, по</w:t>
        <w:softHyphen/>
        <w:t>хищенных Неубериндой, и начали генеральную уборку. Мусор вывозили на игрушечных машинах, выносили в пластмассовых ведерках, собирали в кучи самодельными метелками из старых веточек. К вечеру улицы сверкали чи</w:t>
        <w:softHyphen/>
        <w:t>стотой. Солнце тоже помогло малышам. Позвало тучку, а она умыла и проспекты, и дома, и чумазых ребятишек те</w:t>
        <w:softHyphen/>
        <w:t>плым летним дожде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ти собрались на площади и стали ждать злую волшеб</w:t>
        <w:softHyphen/>
        <w:t>ницу. В свете фонарей появились белые мотыльк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- закричала одна девочка. - Я боюсь, Неуберинда приближается! Вон, и мотыльки уже здесь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й, - засмеялись мотыльки. - Разве вы не видите: мы белые! Нас прислала добрая фея Роса, которая мост тра</w:t>
        <w:softHyphen/>
        <w:t>ву и цветы. Вы забыли самое главное: чтобы развеять злые чары, надо обязательно сказать Клятву нерях наоборот. Зву</w:t>
        <w:softHyphen/>
        <w:t>чит она так... Ой, караул! Неуберинда приближается, - ис</w:t>
        <w:softHyphen/>
        <w:t>пугались белые мотыльки, захлопали крылышками и про</w:t>
        <w:softHyphen/>
        <w:t>пали в темноте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что сказать?! - закричали вслед им дети. Но пере</w:t>
        <w:softHyphen/>
        <w:t>пуганные мотыльки были уже далеко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инать, - быстро сказала Вася. - Какие слова она заставляла нас говорит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больше никогда ничего не буду убирать, - вспомнил Коля. - Это же были наши любимые слова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начит, надо сказать: я всегда буду все убирать! - до</w:t>
        <w:softHyphen/>
        <w:t>гадался Ва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щё, надо было сказать: я - неряха! - крикнул кто-то из дете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-а! - раздался страшный громовой голос Неуберин-ды. - Что вы тут натворили, отвратительные создания! Кто позволил убрать мой мусор, кто посмел нарушить закон?! В наказание я превращу вас всех в конфетные фантики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вайте, давайте, ребята! - закричал Вася. - Я всегда буду все убирать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й-ай-ай, - завопила Неуберинда и начала раздувать</w:t>
        <w:softHyphen/>
        <w:t>ся, как огромный воздушный шар. Синие мотыльки испуга</w:t>
        <w:softHyphen/>
        <w:t>лись и бросились врассыпную. А Неуберинда висела над городом и надувалась, надувалась, закрывая собой небо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аккуратный! Я послушный! Я люблю порядок! - на</w:t>
        <w:softHyphen/>
        <w:t>чали выкрикивать дет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ух! - в небе расцвел фейерверк из голубых звездо</w:t>
        <w:softHyphen/>
        <w:t>чек, и злая Неуберинда исчезл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ррра! - закричал Вася и... проснулся. Над ним обеспокоенно наклонилась мам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чего кричишь, сынок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я удивленно оглянулся: вокруг царил прежний бес</w:t>
        <w:softHyphen/>
        <w:t>порядо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- печально кивнула головой мама. - Ты вчера опять не убрал за собой игрушк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был просто сон? - удивился Вася. - Ну и что, все равно, я теперь всегда все буду убират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вскочил с кровати, умылся, почистил зубы и побежал раскладывать по местам игрушки, пока мама варила вкус</w:t>
        <w:softHyphen/>
        <w:t>ную каш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шкафа за Васей наблюдал синий мотылек. 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- сердито проворчал он. - Надо сказать Неуберинде: этот мальчик нам не подходит! 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Мишку и порядок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Козлов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мальчик Петенька и его друг белый Мишка. Днем Петя играл с Мишкой, кормил его, спал с ним. Миш</w:t>
        <w:softHyphen/>
        <w:t>ка был самым лучшим другом. Если у Пети болел носик, то капали в носик и Мише, и Пете. А если приносили кон</w:t>
        <w:softHyphen/>
        <w:t>феты - кушали и Мишка, и Петя. У мальчика Пети было много-много других игрушек. Их он тоже любил. И с ними он тоже делился. Но самым лучшим другом был все-таки мишка. Петя так и говорил: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иша-друг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, как всегда вечером родители помогли Пе</w:t>
        <w:softHyphen/>
        <w:t>теньке сложить игрушки в коробки и прочитали ему сказку на ночь. Петя слушал ее, обнявшись с любимым Мишкой, и заснул, а Мишка и не думал спать. Он подождал, пока лягут спать Петины папа и мама, и тихо разбудил Петю. Он сразу открыл глазки и увидел рядом Мишку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тя, не надо звать маму и папу, - сказал Мишка, - я хочу рассказать тебе историю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акую историю?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расскажу тебе сказку про себя. Я тоже был малень</w:t>
        <w:softHyphen/>
        <w:t>ким, и у меня были папа Сережа, мама Таня, бабушка Тома и дедушка Вова. Они меня очень любили. Я их тоже, как ты, не всегда слушался, убегал играть с друзьями, катался с, горок, разбивал коленки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то лечил твои коленки? - спросил маленький Пе</w:t>
        <w:softHyphen/>
        <w:t>теньк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 мазала коленки зеленкой и дула на них, чтобы было не так больно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а мне тоже мама коленки мажет зелёнкой и дует на них. Но я все равно плачу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щё моя мама, - продолжал рассказывать мишка, -однажды сказала мне: «Миша, у тебя скоро появится новый друг. Это будет маленький мальчик. И ты, Миша, будешь его самым лучшим другом. Ты будешь помогать его воспи</w:t>
        <w:softHyphen/>
        <w:t>тывать. Будешь присматривать за ним на улице и дома...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так Мишка стал защищать Петю и жить вместе с ним. Но Петя рос и начал учиться баловаться. Он стал рас</w:t>
        <w:softHyphen/>
        <w:t>кидывать игрушки, бросать своих зайчиков, собачек, куби</w:t>
        <w:softHyphen/>
        <w:t>ки, машинки... И игрушки сказали Мишке: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проси Петю так не делать. Нам очень больно и страш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тя очень удивился: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это страшно? Я же с ними играю, они мои игруш</w:t>
        <w:softHyphen/>
        <w:t>к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Мишка рассказал Пете, что игрушки по ночам не спят, а плачут. Они разговаривают друг с другом, жалуются на Петю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давай отправимся к ним, и ты сам посмотришь, -предложил Мишка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разве это можно? - удивился Петя. - Они же спят сейчас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о Миша приложил к ротику Пети пальчик и сказал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 попробуем, и ты сам все увидишь. 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Мишенька взял Петю за руку и повёл за собой. Они спу</w:t>
        <w:softHyphen/>
        <w:t>стились из кроватки на пол и пошли к окошку. Миша сказал Пете, что он знает, как пробраться в мир игрушек и услы</w:t>
        <w:softHyphen/>
        <w:t>шать всё, что они говорят. Только Петя не должен ничего говорить, а то игрушки испугаются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ржись за мою руку крепко и не говори ни слова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рошо! - согласился мальчи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ишка провел Петю по потайной лестнице, и они вош</w:t>
        <w:softHyphen/>
        <w:t>ли в потайную двер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Петя открыл глазки, то увидел, что он в своей ком</w:t>
        <w:softHyphen/>
        <w:t>нате. Но она не такая. Все игрушки не лежали в ящике -они стояли у кроватки и разговаривали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тя меня сегодня сильно бросил в стенку, и теперь у меня сломано колесо, - сказала машинка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не сломал гараж, - сказала другая машинка, - и те</w:t>
        <w:softHyphen/>
        <w:t>перь мне негде спать ночью. Новый гараж мне не построили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еня он носил за ушко, - пожаловался зайчик, - и теперь мне надо просить у мамы пришить ушко, чтобы оно совсем не оторвалось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еня он раскрасил карандашом, - заплакал стуль</w:t>
        <w:softHyphen/>
        <w:t>чик, - и я теперь не такой красивый. И Петин папа не будет меня красить красивой краской. Я боюсь, что меня выбро</w:t>
        <w:softHyphen/>
        <w:t>ся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те стало очень жалко свои игрушки. Он хотел попро</w:t>
        <w:softHyphen/>
        <w:t>сить прощения. Но Миша не разрешил ему с ними сейчас разговаривать и играть. Миша сказал: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1410</wp:posOffset>
            </wp:positionH>
            <wp:positionV relativeFrom="paragraph">
              <wp:posOffset>478790</wp:posOffset>
            </wp:positionV>
            <wp:extent cx="2276475" cy="2780665"/>
            <wp:effectExtent l="0" t="0" r="0" b="0"/>
            <wp:wrapTight wrapText="bothSides">
              <wp:wrapPolygon edited="0">
                <wp:start x="-106" y="0"/>
                <wp:lineTo x="-106" y="21494"/>
                <wp:lineTo x="21600" y="21494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учше ты, Петенька, завтра все исправь. Не надо бро</w:t>
        <w:softHyphen/>
        <w:t>сать свои игрушки, не надо их ломать. А гараж для машинок мы вместе с тобой и с мамой построим. И для всех игрушек сделать дом, где они будут спать ночью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утром мама зашла в комнату разбудить Петю и увиде</w:t>
        <w:softHyphen/>
        <w:t>ла: Петя спал рядом со своей кроваткой, обняв Мишу. А на кроватке спали игрушки... С тех пор Петя стал укладывать свои игрушки аккуратно в их домики-ящики, а машинки спали в гараже из кубиков. И никто больше не плакал по ночам и не будил Петю и Миш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38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3:00Z</dcterms:modified>
  <cp:revision>5</cp:revision>
  <dc:subject/>
  <dc:title>ДЕТСКИЕ КАПРИЗЫ И СКАЗКИ К НИМ</dc:title>
</cp:coreProperties>
</file>