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284" w:firstLine="568"/>
        <w:rPr/>
      </w:pPr>
      <w:r>
        <w:rPr/>
        <w:t>Берёт чужое без спроса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эту тему вошли две сказки: «Как Валя научилась да</w:t>
        <w:softHyphen/>
        <w:t>рить подарки» и «Сказка про Лисёнка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ыберите ту сказку, которая больше соответствует ва</w:t>
        <w:softHyphen/>
        <w:t>шему малышу и которая ему будет более понятной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думайте, откуда у ребёнка эта привычка - брать чужое без разрешения. Покажите малышу, как нужно поступать: если вы находитесь в гостях, то прежде чем дать какую-либо вещь ребёнку обязательно спросите разрешение хозя</w:t>
        <w:softHyphen/>
        <w:t>ев. Пусть это будет даже простая формальность, но малыш запомнит ваше поведение и впредь будет поступать также. Дома, прежде чем взять любую вещь ребёнка, спрашивай</w:t>
        <w:softHyphen/>
        <w:t>те его разрешения. Уважайте своего ребёнка, относитесь к нему как ко взрослому человеку. Тогда и он также будет от</w:t>
        <w:softHyphen/>
        <w:t>носиться к вам и к другим людям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аля научилась дарить подарки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рина Маниченко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Жила-была девочка Валя. Была она очень хорошенькой и доброй девочкой. Только любила она брать чужие вещи без спроса. Очень нравилось ей забираться в папин карман или в мамину сумку и рассматривать, что же там лежит. Нрави</w:t>
        <w:softHyphen/>
        <w:t>лось ходить в гости, заглядывать в чужие шкафы и забирать себе все, что ей казалось интересным. Очень Валя была лю</w:t>
        <w:softHyphen/>
        <w:t>бопытной и обожала всякие новые вещи. А то, что они могут кому-то ещё пригодиться, это ей и в голову не приходило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вот как-то раз Валя переходила через дорогу и уви</w:t>
        <w:softHyphen/>
        <w:t>дела старенькую бабушку. Старушка еле шла, Вале стало её жалко, ведь она была доброй девочкой, и Валя помогла бабушке перейти на другую сторону улицы. Бабушка горя</w:t>
        <w:softHyphen/>
        <w:t>чо поблагодарила девочку и дала ей конфетку со словами: «Вот тебе, деточка, волшебная конфета. Загадай желание, съешь её, и оно тут же исполнится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аля взяла конфету и радостная пошла домой.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Что же мне такого загадать? - думала она по дороге.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т! Придумала! - воскликнула Валя. Пусть все ин</w:t>
        <w:softHyphen/>
        <w:t>тересные вещи, которые есть у людей нашего города, при</w:t>
        <w:softHyphen/>
        <w:t>летят ко мне домой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 этими словами Валя развернула конфету, засунула себе в рот и вприпрыжку побежала домой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она открыла дверь квартиры, на неё посыпа</w:t>
        <w:softHyphen/>
        <w:t>лись всякие интересные вещи - все, о чем она могла толь</w:t>
        <w:softHyphen/>
        <w:t>ко мечтать. Валя весь вечер разглядывала их и радовалась свой удач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о на следующий день, выйдя на улицу, Валя заметила что-то странное: все люди ходили грустные, с опущенными головами, никто не улыбался и ничему не радовался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Что произошло? - удивилась Валя. - У меня отлич</w:t>
        <w:softHyphen/>
        <w:t>ное настроение, но им не с кем поделиться, даже солнышко спряталось за тучу. Почему все такие печальные?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на пошла на детскую площадку и встретила по дороге бабушку, которая горько плакала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чему вы, бабушка, плачете? - спросила Валя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 меня был замечательный синенький платочек, -отвечает ей бабушка, - который я купила своей любимой внучке. Но сегодня он куда-то пропа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ут Валя вспомнила о своём желании, о куче вещей, которые лежали у неё дома и о том, что она видела этот платочек вчера у себя. Она сбегала домой и принесла его старушке. Бабушка сразу повеселела и начала улыбатьс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шла Валя дальше и увидела плачущего мальчика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ы чего плачешь? - спросила у него Валя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вчера сделал моей маме в подарок красивую картин</w:t>
        <w:softHyphen/>
        <w:t>ку и хотел сегодня её подарить, а она пропала. И машинка моя любимая тоже потерялась, - грустно ответил мальчик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дожди здесь и никуда не уходи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аля принесла из дома картинку с машинкой и протяну</w:t>
        <w:softHyphen/>
        <w:t>ла их мальчику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т! Возьми! Я не знала, что они так тебе нужны, и взяла себе поиграть. Прости меня, пожалуйста! - сказала Вал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альчик очень обрадовался и побежал поздравлять свою мам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ут Валя поняла, почему все грустят. Это она сделал их грустными, сама того не желая.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Валя стала выносить из дома вещи, о которых вчера про</w:t>
        <w:softHyphen/>
        <w:t>сила, и отдавать их обратно людям. Радостных людей ста</w:t>
        <w:softHyphen/>
        <w:t>новилось все больше и больше, и Валя решила, что жить в городе счастливых людей гораздо приятнее, а дарить по</w:t>
        <w:softHyphen/>
        <w:t>дарки даже радостнее, чем получать их. С тех пор Валя чу</w:t>
        <w:softHyphen/>
        <w:t>жих вещей не брала, а если находила на улице что-то ин</w:t>
        <w:softHyphen/>
        <w:t>тересное, то обязательно писала объявление и с радостью возвращала это хозяин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про лисёнка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рина Турина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Жил да был хитрый лисёнок Сёма. Маленький, рыженький и очень-очень непослушный. Мама-лиса всегда говорила: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ёма! Никогда ничего не бери без спроса, а то звери подумают, что ты вор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Ладно, - отвечал Сёма и тут же забывал про своё обе</w:t>
        <w:softHyphen/>
        <w:t>щани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Целыми днями бегал по лесу непослушный лисёнок. Где мелькнёт его рыжий пушистый хвост, там обязательно что-то пропадёт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ложила белочка орешки горкой, поскакала в дупло за мешочком, вернулась - пусто! Что за чудеса?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Ежик развесил на веточках грибочки сушить, новые принёс, а старых - как не бывало! Что такое?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брала мышка лукошко черники, легла отдохнуть и за</w:t>
        <w:softHyphen/>
        <w:t>дремала. Просыпается - нет лукошка! Как же так?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Лисёнок бежит по лесу: на усах ореховая скорлупка висит, на лапке ниточка с грибами, а мордочка вся в чернике. Бежит, смотрит - летит сорока, а в лапках у неё зеркальце Пошёл он следом за ней. А зеркальце тяжёлое, сороке трудно с ним лететь: перелетает с куста на куст, с ветки на ветку,с кочки на кочку. Устала сорока и решила воды в болотце попить. Положила зеркальце, подошла к лужице, а лисёнок тут как тут: схватил зеркальце и бежать!</w:t>
        <w:tab/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х ты, безобразник! - застрекотала сорока. - Ещё зве</w:t>
        <w:softHyphen/>
        <w:t>ри говорят, что сорока - воровка! Да вот кто самый настоя</w:t>
        <w:softHyphen/>
        <w:t>щий вор! Ну, погоди, поймают тебя когда-нибудь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ечером, когда Сёма ложился спать, он подумал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нтересно, почему мама говорит, что нельзя брать без разрешения чужие вещи? Почему это плохо? Наоборот, это очень даже здорово! Вот сегодня я орешков поел, грибоч</w:t>
        <w:softHyphen/>
        <w:t>ков, черники. Зеркальце у меня теперь красивое есть. Чем же это плохо? Мне очень даже хорошо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на следующее утро случилось вот что. Забрёл лисё</w:t>
        <w:softHyphen/>
        <w:t>нок на далекую поляну. На самом краю этой поляны рос огромный раскидистый дуб, а на дубе чернело большое-пребольшое дупло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х, ты! - подумал лисёнок. - Наверняка там есть что-то интересное и нужное! Залезу-ка я туда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начал он по стволу карабкаться. Вдруг слышит то</w:t>
        <w:softHyphen/>
        <w:t>ненький голосок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ы куда это?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мотрит, а внизу, у самых корней сидит маленькая мышка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в дупло, - ответил лисёнок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Это ведь не просто дупло, это чей-то дом! Как тебе не стыдно туда без спроса лезть? - возмутилась мышка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ного ты понимаешь, - махнул лапой лисёнок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ы смотри, хозяевам это может не понравиться! - пре</w:t>
        <w:softHyphen/>
        <w:t>достерегла его мышка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тстань, - дёрнул хвостом лисёнок, - не то спрыгну и съем тебя!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ышка осуждающе покачала маленькой головкой, смор</w:t>
        <w:softHyphen/>
        <w:t>щила носик и ничего не ответил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обрался лисёнок до дупла, сунул туда свой любопыт</w:t>
        <w:softHyphen/>
        <w:t>ный нос, а в дупле-то - мёд!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т это да! - обрадовался лисёнок. - Вот повезло!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ейчас наемся до отвала!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Ж-ж-ж, - раздалось где-то рядом. - Разве мама тебе не говорила, что чужое брать нехорошо?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то тут ещё? - недовольно спросил лисёнок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Это я, пчела, это мой мёд! И я тебе не разрешаю его брать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Ха-ха-ха, - развеселился лисёнок. - Кыш отсюда, муха надоедливая! Я сильнее тебя, захочу и возьму!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у, держ-ж-ж-ж-жись! - разозлилась пчёлк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лисёнок её не слышит, только рыжий хвостик из дупла торчит. Вернулись с луга остальные пчёлы, кружатся у дуп</w:t>
        <w:softHyphen/>
        <w:t>ла с полными ведёрками мёда, а подружка им про лисёнка рассказывает.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Ладно, давайте его проучим! - прогудела самая старая пчел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олько лисёнок из дупла вылез, а пчелиный рой на него как накинется: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х ты, рыжий наглый вор!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беги во весь опор!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гляди, что мы малютки!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й пчелиный — плохи шутки!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у, жаль его за уши!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ря ты мышку не послушал!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у, жаль его за нос!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ы зачем наш мёд унёс!? 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Бежит лисёнок по лесу, мёд бросил, ушки прижал, глаза от страха закрыл. А рой пчелиный не отстаёт, тёмной тучей за ним летит и жалит, жалит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4565</wp:posOffset>
            </wp:positionH>
            <wp:positionV relativeFrom="paragraph">
              <wp:posOffset>326390</wp:posOffset>
            </wp:positionV>
            <wp:extent cx="2727325" cy="458152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бежал лисёнок домой, под кровать забился, нос вы</w:t>
        <w:softHyphen/>
        <w:t>сунуть боится. Только к вечеру вышел и сказал маме-лисе: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авильно ты, мамочка, говорила, нельзя брать без спроса. Я никогда больше ничего чужого не возьму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46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6:00Z</dcterms:modified>
  <cp:revision>5</cp:revision>
  <dc:subject/>
  <dc:title>ДЕТСКИЕ КАПРИЗЫ И СКАЗКИ К НИМ</dc:title>
</cp:coreProperties>
</file>