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Требует покупок в магазине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 этой теме представлены две сказки: «Слонёнок и шарики», «Поцелуй Хотелки». Первая сказка будет более по</w:t>
        <w:softHyphen/>
        <w:t>нятна детям трёх-четырёх лет. Вторая сказка рассчитана на детей постарше. Подберите сказку и прочитайте её малышу перед сном или накануне похода в магазин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мы любим делать покупки, приобретать новые вещи. Но, как всегда, всё хорошо в меру. Любые вещи в большом количестве становятся лишними и приносят много хлопо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асто новыми вещами дети пытаются заполнить какую-либо внутреннюю пустоту, им не хватает душевной радо</w:t>
        <w:softHyphen/>
        <w:t>сти. Но вещи никогда не смогут её заполнить, а точнее -они заполняют её лишь на короткое время, после которого нужна новая покупка. Постарайтесь заполнить эту пустоту не новыми покупками, а новыми душевными переживания</w:t>
        <w:softHyphen/>
        <w:t>ми. Научите малыша радоваться цветам, деревьям, солнцу, тёплому дню, котёнку на улице, пению птиц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дители чувствуют за собой вину перед ма</w:t>
        <w:softHyphen/>
        <w:t>лышом, за того, что мало уделяют ему внимания или что-то делают не так, как им бы хотелось. И просят у ребёнка про</w:t>
        <w:softHyphen/>
        <w:t>щение, покупая новые игрушки. В этом случае лучше из</w:t>
        <w:softHyphen/>
        <w:t>менить своё поведение, найти время для малыша: поиграть, погулять, почитать интересную книг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учите ребёнка испытывать большую радость от об</w:t>
        <w:softHyphen/>
        <w:t>щения с вами или другими людьми, от окружающего мира живой природы, нежели от множества, порой ненужных, вещ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ёнок и шарик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алья Никит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маленький слонёнок. Мама и папа его очень лю</w:t>
        <w:softHyphen/>
        <w:t>били. Они вместе играли, гуляли, купались в реке и пускали фонтаны из своих длинных хоботов. Маленький слонёнок очень любил проводить время со своими родителями. Но од</w:t>
        <w:softHyphen/>
        <w:t>нажды, гуляя с мамой и папой по парку, слонёнок увидел у обезьянки большой воздушный шарик. Слоненку он очень понравился, и захотелось ему иметь такой же шар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папа, я тоже хочу такой шарик, купите мне, по</w:t>
        <w:softHyphen/>
        <w:t>жалуйста, - стал просить он родител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 и папа очень любили своего сыночка и решили по</w:t>
        <w:softHyphen/>
        <w:t>радовать малыша. Они купили ему красивый жёлтый шар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онёнок был счастлив, он повсюду ходил со своим ша</w:t>
        <w:softHyphen/>
        <w:t>риком. А когда ложился спать, привязывал его к своей кро</w:t>
        <w:softHyphen/>
        <w:t>ват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коре, гуляя по парку, слонёнок увидел у медвежонка очень красивый зелёный шар. И, конечно же, попросил ро</w:t>
        <w:softHyphen/>
        <w:t>дителей купить ему такой же. Мама и папа не хотели рас</w:t>
        <w:softHyphen/>
        <w:t>страивать своего любимого сына и купили ему зелёный ша</w:t>
        <w:softHyphen/>
        <w:t>рик. Слоненку он очень понравил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вскоре малыш захотел иметь красный шар, а потомсиний. И любящие родители снова не смогли ему отказать...</w:t>
        <w:br/>
        <w:t>Но слонёнку хотелось ещё и ещё воздушных шариков, а у</w:t>
        <w:br/>
        <w:t>родителей уже не осталось денег. И тогда малыш стал ка</w:t>
        <w:softHyphen/>
        <w:t>призничать и говорить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купите, купите мне этот шарик, ведь у меня такого ещё не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6350</wp:posOffset>
            </wp:positionH>
            <wp:positionV relativeFrom="paragraph">
              <wp:posOffset>2540</wp:posOffset>
            </wp:positionV>
            <wp:extent cx="2407285" cy="252285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гда родителям слоненка пришлось брать дополнитель</w:t>
        <w:softHyphen/>
        <w:t>ную работу, чтобы заработать побольше денег и купить на них шарики. И чем больше сын просил у них шариков, тем дольше они стали задерживаться на работе. Слон и слони</w:t>
        <w:softHyphen/>
        <w:t>ха стали меньше бывать со слоненком, играть с ним, а со</w:t>
        <w:softHyphen/>
        <w:t>вместные прогулки по парку совсем прекратили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онёнку становилось грустно одному, и даже много</w:t>
        <w:softHyphen/>
        <w:t>численные воздушные шарики его уже не радовал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настал день, когда в комнату к слоненку уже невоз</w:t>
        <w:softHyphen/>
        <w:t>можно было войти. В ней было столько шаров, что малыш не мог даже пошевел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гда слонёнок собрал все шары и вышел на улицу. Но шаров оказалось так много, что они стали поднимать сло</w:t>
        <w:softHyphen/>
        <w:t>нёнка высоко-высоко в небо. Малыш испугался, что навсег</w:t>
        <w:softHyphen/>
        <w:t>да улетит от родителей, и стал звать на помощ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летели воробьи и острыми клювами полопали шары - один за другим. Так постепенно слонёнок опустил</w:t>
        <w:softHyphen/>
        <w:t>ся на землю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сел на травку и задумался. Как ты думаешь, о чём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он задумался о том, как было хорошо с па</w:t>
        <w:softHyphen/>
        <w:t>пой и мамой гулять, играть, купаться в реке и пускать боль</w:t>
        <w:softHyphen/>
        <w:t>шие фонтаны из хобота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что может слонёнок сделать для того, чтобы вернуть то время? Подскажи ему, пожалуйста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целуй Хотелк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аил Андрианов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верное, каждый из вас в жизни замечал одно стран</w:t>
        <w:softHyphen/>
        <w:t>ное обстоятельство: перед тем, как что-то сильно захотеть, человек часто почесывает свою голову, трет лоб или просто дотрагивается до лица. Но далеко не каждому из вас извест</w:t>
        <w:softHyphen/>
        <w:t>но о том, что человека в этот момент целует влюбленная в него Хотел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енькие Хотелочки растут в одном глубоком уще</w:t>
        <w:softHyphen/>
        <w:t>лье, и у каждой из них есть свой любимый мальчик или девочка. Любимый потому, что он о ней давно заботится и с малых лет её вкусно кормит. Да-да, вы не ослышались, именно вкусно кормит. Ведь все мысли о хотении залетают в это ущелье и обязательно поедаются хотелками. С каж</w:t>
        <w:softHyphen/>
        <w:t>дой такой съеденной мыслью Хотелки немного вырастают, а когда становятся совсем большими, то покидают ущелье и прилетают в гости к своему любимому и заботливому кормильц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 из Хотелочек росла очень быстро, ведь её люби</w:t>
        <w:softHyphen/>
        <w:t>мый мальчик Игорь, в отличие от остальных детей, очень часто её кормил и помногу раз в день посылал ей по воз</w:t>
        <w:softHyphen/>
        <w:t>духу свои хотения. Конечно, съеденные хотения быстро за</w:t>
        <w:softHyphen/>
        <w:t>бывались Игорем, но это продолжалось недолго. В один из дней он встретился со своей Хотелк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произошло это в магазине игрушек, где Игорь увидел очень дорогую машину-кладоискатель. Чего в ней только не было: она светила фарами, буром могла сверлить землю и даже лазерный луч у неё был, чтобы, понарошку прожи</w:t>
        <w:softHyphen/>
        <w:t>гая землю, пробираться к кладам. С этого момента захотел Игорь точно такую же машину и стал целыми днями к ро</w:t>
        <w:softHyphen/>
        <w:t>дителям с просьбами приставать. Обрадовалась Хотелка, что Игорь так упрямо, настырно и сильно хочет машину, и решила ему помочь. Она его крепко поцеловала и с по</w:t>
        <w:softHyphen/>
        <w:t>целуем много новых сил хотения Игорю передала. После такого поцелуя Игорь окончательно потерял покой и даже спать стал плохо. Днем и ночью только о кладоискателе и думает, а на старые игрушки даже смотреть не хочет. Целых две недели Игорь капризничал, вредничал, сердился и оби</w:t>
        <w:softHyphen/>
        <w:t>жался на всех вокруг. Даже во двор выйти не хотел с детьми поиграть. А к концу второй недели он так устал от своего нытья, приставаний и упрашивания, что даже сильно забо</w:t>
        <w:softHyphen/>
        <w:t>лел. В первый день после выздоровления Игоря пригласил друг на свой день рождения, там Игорю опять пришлось сильно захоте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этот раз Игорь попробовал в гостях шоколадный торт-мороженое. Ничего более вкусного в своей жизни Игорь ещё не ел. Теперь даже самая вкусная еда, приго</w:t>
        <w:softHyphen/>
        <w:t>товленная мамой, казалась ему безвкусной и противной. Опять поцеловала Игоря Хотелка. После этого Игорь во</w:t>
        <w:softHyphen/>
        <w:t>обще стал наотрез отказываться от любой еды, требуя все время только торт-мороженое. В рот ничего не лезло, вся еда портила настроение, а мысли с утра до вечера были за</w:t>
        <w:softHyphen/>
        <w:t>няты одним только тортом. Конечно, торт ему купили. Но что такое один торт, когда есть его хотелось целыми днями не переставая. Целый месяц клянчил он торт, капризничал и злился на свою несчастливую судьбу и испорченную без</w:t>
        <w:softHyphen/>
        <w:t>радостную жизнь. Но где ж это видано, чтобы люди пита</w:t>
        <w:softHyphen/>
        <w:t>лись одними тортам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лго ещё хотения Игорю счастливо жить не давали и часто настроение портили. Целый год кормил он ещё свою Хотелку, и в благодарность за это получал от неё невиди</w:t>
        <w:softHyphen/>
        <w:t>мые поцелуи. Но как-то раз Игорь понял, что желание лиш</w:t>
        <w:softHyphen/>
        <w:t>него до добра не доводят и часто вредят ему же самому. А потому решил он не хотеть того, без чего в жизни можно запросто обойтись. Недолго после этого жила его Хотелка. Теперь самое главное, чтобы Игорь новую не откорми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9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3:00Z</dcterms:modified>
  <cp:revision>5</cp:revision>
  <dc:subject/>
  <dc:title>ДЕТСКИЕ КАПРИЗЫ И СКАЗКИ К НИМ</dc:title>
</cp:coreProperties>
</file>