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284"/>
        <w:rPr/>
      </w:pPr>
      <w:r>
        <w:rPr/>
        <w:t>Командировка мамы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Расскажите ребёнку «Сказку про командировку». Постарайтесь заранее подготовить малыша к этому со</w:t>
        <w:softHyphen/>
        <w:t>бытию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командиров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на Бердников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и-были в лесу в маленьком домике папа-заяц, мама-зайчиха и сынишка-зайчишка. Папа-заяц и мама-зайчиха очень любили своего сынишку: они много с ним играли, гуляли, ездили в зоопарк, купаться на море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 всегда зайчики могли проводить время так, как им хотелось бы. У каждого из них была своя работ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апа-заяц работал каждый день на работе, а иногда приносил даже работу домой. Мама-зайчиха и сынишка-зайчишка в такие вечера уходили на долгие прогулки, а если оставались дома, то вели себя тихо-тихо, как мышки, чтобы не мешать пап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йчишка-сынишка работал в садике мальчишкой. Это очень интересная работа: иногда легкая, веселая, иногда трудная. Очень непросто бывает слепить филимоновскую игрушку и красиво раскрасить её или научиться танцевать польку, а скольких трудов стоит выучить стихи ко всем утренникам... Зато там много друзей: мальчиков-зайчиков, девочек-белочек - с ними можно играть, меняться игрушка</w:t>
        <w:softHyphen/>
        <w:t>ми, рассказывать им интересные истори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-зайчиха обычно сначала приводила сынишку-зайчишку на его работу, а потом убегала на свою. Но так было не всегда, иногда маме-зайчихе приходилось работать очень далеко от дома, и зайчишку тогда на работу отводил папа-заяц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За день до того, как уехать работать далеко, мама-зайчиха обычно забирала зайчишку из садика пораньше, чтобы провести с ним побольше времени. Они гуляли или заходили в кафе..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ты сегодня грустная, - обычно зайчишка заме</w:t>
        <w:softHyphen/>
        <w:t>чал мамино настроение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мальчишка-зайчишка, я сегодня грустная, потому что завтра мне придется уехать на несколько дней. До пят</w:t>
        <w:softHyphen/>
        <w:t>ницы вы с папой будете вдвоем, а я буду очень-очень ску</w:t>
        <w:softHyphen/>
        <w:t>чать по вас, - печально сказала мама-зайчих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йчишка погрустнел. Он хотел завтра показать маме ежика, которого слепил сегодня и ждал, пока тот высо</w:t>
        <w:softHyphen/>
        <w:t>хнет... ещё зайчишка подумал, что завтра их с папой разбу</w:t>
        <w:softHyphen/>
        <w:t>дит будильник, а не ласковые мамины слова: «Мальчишки-кочерыжки, просыпайтесь! Солнышко давно уже встало, и завтрак - на столе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йчишка посмотрел на маму, она сидела совсем печаль</w:t>
        <w:softHyphen/>
        <w:t>ная. Зайчишка решил её утешить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мы будем скучать без тебя, но ведь ты совсем ненадолго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сынок, ненадолго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давай, мама, мы с папой тебе здесь какой-нибудь сюрприз приготовим, а ты нам с работы тоже сюрприз при</w:t>
        <w:softHyphen/>
        <w:t>везешь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 засмеялась, нежно прижала к себе зайчишку, по</w:t>
        <w:softHyphen/>
        <w:t>целовала в макушку и сказ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говорились, солнышко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-зайчиха и сынишка-зайчишка посидели ещё ми</w:t>
        <w:softHyphen/>
        <w:t>нутку, обнявшись, а потом пошли домой, держась за руки и улыбаясь. Они больше не были грустным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0335</wp:posOffset>
            </wp:positionH>
            <wp:positionV relativeFrom="paragraph">
              <wp:posOffset>1800225</wp:posOffset>
            </wp:positionV>
            <wp:extent cx="3600450" cy="5400675"/>
            <wp:effectExtent l="0" t="0" r="0" b="0"/>
            <wp:wrapTight wrapText="bothSides">
              <wp:wrapPolygon edited="0">
                <wp:start x="-57" y="0"/>
                <wp:lineTo x="-57" y="21560"/>
                <wp:lineTo x="21600" y="2156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03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9:00Z</dcterms:modified>
  <cp:revision>5</cp:revision>
  <dc:subject/>
  <dc:title>ДЕТСКИЕ КАПРИЗЫ И СКАЗКИ К НИМ</dc:title>
</cp:coreProperties>
</file>