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284" w:firstLine="568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Огрызается на родителей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а «Сказка о пропавшей улыбке». До</w:t>
        <w:softHyphen/>
        <w:t xml:space="preserve">полните её" деталями из жизни своего ребёнка и расскажите ему перед сном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итуацию. Почему ребёнок начал огрызаться? Когда это началось, после какого события? Мо</w:t>
        <w:softHyphen/>
        <w:t>жет быть вы чем-то обидели малыша, не выполнили какое-либо своё обещание. Может быть он хочет до вас что-то до</w:t>
        <w:softHyphen/>
        <w:t>нести, но не знает другого способа, кроме как огрызаться. Посмотрите, не подает ли кто-нибудь из близких ребёнку людей такой пример общения. Постарайтесь устранить все возможные причины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пропавшей улыбке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 Труш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и-были где-то далеко мама Катя и дочка Сашенька. И было дочке три с половиной года. Росла Сашенька очень хорошей девочкой, и все её любили. Особенно когда она улыбалась. Казалось, даже солнышко светит ярче. Все и всегда радовались этой девочке, и всё ей было можно. Но вот что из этого получилос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-то осенью пошли мама с Сашенькой гулять в парк. Вдруг Саша увидела, что недалеко продается мороженое, и требовательно сказала: «Хочу мороженого! Купи!». Но мама Катя не захотела покупать: «У тебя горлышко не</w:t>
        <w:softHyphen/>
        <w:t>множко красное, ты можешь опять заболеть», - сказала она. Саша не привыкла, что ей отказывают, разозлилась и гром</w:t>
        <w:softHyphen/>
        <w:t>ко сказала: «Ты нехорошая, плохая мама!» - а лицо у неё стало противным и капризным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Рядом на скамейке сидела старушка, с виду обыкновен</w:t>
        <w:softHyphen/>
        <w:t>ная, совсем как твоя бабушка. Не выдержала она и сказала девочке: «Разве можно так говорить с мамой!» Но девоч</w:t>
        <w:softHyphen/>
        <w:t>ка ей ответила: «Не твое дело, бабка! Моя мама, что хочу, то и говорю!» А бабушка эта была не просто старушка, а фея - не злая и не добрая, а очень справедливая. И решила она проучить девочку, чтобы она больше никогда не оби</w:t>
        <w:softHyphen/>
        <w:t>жала свою маму. Она направила свой волшебный зонтик на Сашу 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ептала волшебные слова: 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то обидит свою маму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нет злым и некрасивым, 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огда ты станешь лучше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колдую я тебя...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троенная таким невежливым Сашиным поведени</w:t>
        <w:softHyphen/>
        <w:t>ем, мама Катя ничего не заметила и повела дочку домой. А Сашенька разучилась смеяться и улыба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вела мама дочку гулять. Все дети играют, смеются, а Саша рядом стоит, грустная-грустная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вёз папа дочку в цирк. По арене бегают веселые клоу</w:t>
        <w:softHyphen/>
        <w:t>ны, смешат публику, дети веселятся, хлопают в ладоши, а у Сашеньки ротик совсем не хочет улыбаться. И какая-то она некрасивая, сердитая. Забеспокоились родители - что с ребёнком случилось? Стали они ей рассказывать веселые стихи и сказки, стали сами смешить дочку - а она, как Не</w:t>
        <w:softHyphen/>
        <w:t>смеяна, грустит и плаче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шла зима. Однажды весной мама снова повела Сашу гулять в парк. Сели они на скамейку, на которой уже от</w:t>
        <w:softHyphen/>
        <w:t>дыхал какой-то старичок. Наверное, тоже волшебный. Са</w:t>
        <w:softHyphen/>
        <w:t>шенька сидит, скучает, из глаз слезы катятся. «Почему Ваша девочка такая грустная?» - тихонько спросил старичок у мамы Кати. Мама вздохнула и рассказала, что раньше доч</w:t>
        <w:softHyphen/>
        <w:t>ка была веселая, но однажды обидела маму и разучилась веселиться и улыбаться. «Вашему горю можно помочь», -сказал старичок. - «Пусть девочка научится делать добрые дела - улыбка и вернется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шила девочка делать добрые дела, а как - не знает. «Мама, научи, как делать добрые дела», - попросила она маму. И стала мама ей подсказыв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на прогулке какой-то малыш упал и заплакал. Саша подбежала к нему, подняла с земли, отряхнула одеж</w:t>
        <w:softHyphen/>
        <w:t>ду и руки и сказала: «Не плачь, все пройдет». Мама малы</w:t>
        <w:softHyphen/>
        <w:t>ша сказала ей, что она умница. И Сашенька немного улыб</w:t>
        <w:softHyphen/>
        <w:t>нулась. В другой раз девочка сама взяла тряпку и вытерла колеса велосипеда после улицы. Папа очень удивился и похвалил дочку - и ещё немножко вернулась к Саше улыб</w:t>
        <w:softHyphen/>
        <w:t>ка. Девочка очень старалась - помогала маме мыть посуду, убирала на место свои игрушки, делилась с малышами в песочнице формочками и всегда говорила только хорошие слова. Мама очень радовалась, глядя на Сашеньку, но улыб</w:t>
        <w:softHyphen/>
        <w:t>ка пока не возвращалась насовсем, а только на минуточ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Саша и мама гуляли в парке, неожиданно встре</w:t>
        <w:softHyphen/>
        <w:t>тилась та самая старушка, которая заколдовала девочку. Но Саша теперь стала хорошей и поздоровалась со старушкой. «Как тебя зовут?», - спросила фея. «Саша», - ответила де</w:t>
        <w:softHyphen/>
        <w:t>вочка. - «А Вас как зовут?». «Марья Ивановна». Мама тоже познакомилась с феей и рассказала ей о Сашиной беде, о том, что пока не возвращается Сашина улыбка. Старушка спроси</w:t>
        <w:softHyphen/>
        <w:t>ла, не обижает ли девочка маму и папу. «Никогда!» - сказала мама. Фея поняла, что Саша опять стала хорошей девочкой, и решила расколдовать её. Она сказала Саше: «Сейчас к тебе вернется твоя улыбка, но не забывай, что она иногда теря</w:t>
        <w:softHyphen/>
        <w:t>ется». С этими словами фея направила на девочку свой вол</w:t>
        <w:softHyphen/>
        <w:t>шебный зонтик и прошептала волшебные слова: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тала, Саша, ты хорошей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юбишь всех и помогаешь.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за это, Александра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колдую я тебя...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улыбка вернулась на красивое Сашино личико. А мама, прощаясь, тихо шепнула старушке: «Спасибо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2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4:00Z</dcterms:modified>
  <cp:revision>5</cp:revision>
  <dc:subject/>
  <dc:title>ДЕТСКИЕ КАПРИЗЫ И СКАЗКИ К НИМ</dc:title>
</cp:coreProperties>
</file>