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Не желает спать отдельн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малышу сказку «Как Андрюша свой сон ис</w:t>
        <w:softHyphen/>
        <w:t>кал» и проанализируйте ситуацию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дь дети никогда ничего не делают просто так. Зна</w:t>
        <w:softHyphen/>
        <w:t>чит по каким-то причинам ребёнку необходим сон вместе с вами: может быть ему не хватает вашего внимания, и он чувствует себя одиноким и покинутым, или просто боится темноты. В любом случае, постарайтесь устранить все воз</w:t>
        <w:softHyphen/>
        <w:t>можные причины такого поведения малыш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ребёнку не хватает вашего внимания, то нет ничего страшного, если он поспит какое-то время вместе с вами. Это только поможет укрепить ваши с ним отношения и ре</w:t>
        <w:softHyphen/>
        <w:t>шит внутреннюю проблему малыша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Андрюша свой сон искал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Холк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доело Андрюше спать в своей кроватке. Скучно же -каждую ночь в своей кровати, на своей подушке. А вот хочу на маминой-папиной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лег Андрюша на мамину подушку. Стал засыпать, чувствует: сон подкрадываетс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й, - удивился Сон, - кто это тут? Это не мама, нет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 это я - Андрюша. А ты кто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я - Мамин Сон, и это моя подушка и моя кровать. Я снюсь здесь каждую ночь. Значит, сегодня придется тебе меня смотреть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ты про что? - обрадовался Андрюша. - Ты интерес</w:t>
        <w:softHyphen/>
        <w:t>ный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ечно, - гордо сказал Мамин Сон. - Я очень ин</w:t>
        <w:softHyphen/>
        <w:t>тересный и полезный. За ночь мы перегладим с тобой все белье и перемоем всю посуду. Мно-о-ого посуды! Целую гору! Я научу тебя, чем её лучше мыть, и чем вытирать, и как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т, - испугался Андрюша, - я не хочу всю ночь мыть посуду. Покажи мне лучше сказку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лупости какие, - ворчит Мамин Сон. - Сказки - это детские сны показывают. А я - взрослый! Закрывай быстро глаза, некогда нам - дел полно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й, - сбежал от него поскорее Андрюша на папину подушку. Глаза закрыл, ждёт, а сон всё не идет. Стал Ан</w:t>
        <w:softHyphen/>
        <w:t>дрюша подушку взбивать, кулаком тыкать. Вылез оттуда заспанный, взлохмаченный Папин Сон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то мне спать не дает? Чего надо? - бурчит Папин Сон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кажи мне что-нибудь интересное, пожалуйста, мне ску-у-учно, - просит Андрюш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ещё, - фыркнул Папин Сон. - Я и сам спать хочу, не привык я по ночам всякие истории показывать. Так спи сам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-у-у, лентяй, - обиделся Андрюш и слез с этой по</w:t>
        <w:softHyphen/>
        <w:t>душки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уда бы пойти? Вот! Лучший друг - собака Дендик в уголочке спит, пойду к нему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винься, - попросил он собачку, - я с тобой лягу. Скууучно мн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ндик радостно хвостиком застучал, подвинулся - ло</w:t>
        <w:softHyphen/>
        <w:t>жись, друг сердечный. Заснул наконец Андрюша. И вдруг, откуда ни возьмись, собака! Да такая наглая - хвостом вер</w:t>
        <w:softHyphen/>
        <w:t>тит, на Андрюшину косточку посматривает! Уж Андрюша за ней по двору бегал-бегал, гонял-гонял, устал, лапы ло</w:t>
        <w:softHyphen/>
        <w:t>мит, язык на бок - так и не догнал. Еле проснулся - устав</w:t>
        <w:softHyphen/>
        <w:t>ший, сердитый. Неправильная какая-то кровать у Дендика, и сны у неё собачьи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тут смотрит - Андрюша, а на его кроватке кто-то сидит и тяжело вздыхает. Маленький такой, сияющий, грустный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кто? - спрашивает Андрюша. - И что тут делаешь?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- Волшебный Сон, специально для мальчиков! При</w:t>
        <w:softHyphen/>
        <w:t>летел сегодня на эту кроватку, к мальчику, а тут никого,нет. Ты не знаешь, где он? Мы ведь, Детские Сны, каждую ночь новые! И если он сегодня меня не посмотрит, значит, не по</w:t>
        <w:softHyphen/>
        <w:t>смотрит никогд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2985</wp:posOffset>
            </wp:positionH>
            <wp:positionV relativeFrom="paragraph">
              <wp:posOffset>501650</wp:posOffset>
            </wp:positionV>
            <wp:extent cx="3805555" cy="4657725"/>
            <wp:effectExtent l="0" t="0" r="0" b="0"/>
            <wp:wrapTight wrapText="bothSides">
              <wp:wrapPolygon edited="0">
                <wp:start x="-32" y="0"/>
                <wp:lineTo x="-32" y="21568"/>
                <wp:lineTo x="21598" y="21568"/>
                <wp:lineTo x="21598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то же я наделал, - ужаснулся Андрюша, - чуть свой собственный Волшебный Сон не пропустил! Вот что зна</w:t>
        <w:softHyphen/>
        <w:t>чит не в своей кровати засыпать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сейчас, подожди! - закричал он Сну. Бегом лег в свою кровать, на свою подушку, крепко закрыл глаз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плю! Начинайся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3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7:00Z</dcterms:modified>
  <cp:revision>5</cp:revision>
  <dc:subject/>
  <dc:title>ДЕТСКИЕ КАПРИЗЫ И СКАЗКИ К НИМ</dc:title>
</cp:coreProperties>
</file>