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Развод родителей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 этой теме вы можете прочитать «Сказку про маленькую весёлую рыбку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звод родителей - это очень сложная тема. Развод свя</w:t>
        <w:softHyphen/>
        <w:t>зан с большим стрессом для всех, кого он касается, и тем более для детей. Если возможно, расскажите малышу о предстоящем разводе заранее. Тогда у него будет возмож</w:t>
        <w:softHyphen/>
        <w:t>ность обдумать горькую новость, поговорить с обоими ро</w:t>
        <w:softHyphen/>
        <w:t>дителями, приспособиться к новой ситуаци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ходчиво объясните ребёнку причины развода, и он переживёт эту ситуацию гораздо легче. Непременно под</w:t>
        <w:softHyphen/>
        <w:t>черкните, что родители могут разойтись, но расстаться со своим ребёнком они не могут. Объясните, что, хотя папа (мама) не будет жить вместе с ним, он (она) всё равно будет любить своего малыша, заботится о нё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ёнку, что он сможет видеться со вторым ро</w:t>
        <w:softHyphen/>
        <w:t>дителем и ходить к нему в гости. Ну, а если родитель не хочет в дальнейшем встречаться с ребёнком, то необходимо объяс</w:t>
        <w:softHyphen/>
        <w:t>нить малышу, что причина такого решения кроется не в нё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авя ребёнка в известность о разводе, объясните ему, что он совершенно ни при чём, что он не сделал ничего, чтобы это произошло. Ведь детям иногда кажется, что раз</w:t>
        <w:softHyphen/>
        <w:t>вод произошёл по их вин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обязательно уделяйте ребёнку как можно больше вни</w:t>
        <w:softHyphen/>
        <w:t>мания в этот трудный период, чтобы он не чувствовал себя заброшенным и ненужны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аленькую Веселую Рыбк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Холк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 Морю текла большая, красивая Река, а в ней резвилась Маленькая Веселая Рыб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ка была большая и поэтому легко преодолевала и мели, и пороги, и холод зимой, и жару летом. Каждая капелька в ней поддерживала друг дружку и нежила Маленькую Весе</w:t>
        <w:softHyphen/>
        <w:t>лую Рыбку. Река очень любила свою Маленькую Рыбку, а Рыбка очень любила Реку. И было Маленькой Рыбке в этой большой Реке спокойно и хорошо. Она плыла вместе с Ре</w:t>
        <w:softHyphen/>
        <w:t>кой по течению к Морю и росла-подрастала. А ещё у Ма</w:t>
        <w:softHyphen/>
        <w:t>ленькой Веселой Рыбки был друг Ветерок, с которым она играла в догонялки. Когда они играли, над ними светило ласковое солнышко!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о однажды все изменилось! Началось в Реке волнение. Вода стала шумной, бурной и мутной, как будто ссорилась сама с собой... Рыбке казалось, что Река совсем забыла про нее. И даже солнышко, казалось, померкло. Маленькой Рыб</w:t>
        <w:softHyphen/>
        <w:t>ке стало страшно и обидно. Она захотела вернуться назад, туда, где было так спокойно и хорошо! Но Река несла её впе</w:t>
        <w:softHyphen/>
        <w:t>ред и вперед, и, казалось, ничего уже нельзя поправить..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терок-Ветерок, почему все не может быть, как пре</w:t>
        <w:softHyphen/>
        <w:t>жде? - спрашивала, чуть не плача, Маленькая Рыбка. - Я не знаю, как мы будем жить дальше, и поэтому боюсь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надо бояться того, чего не знаешь. Хочешь, я сле</w:t>
        <w:softHyphen/>
        <w:t>таю вперед и расскажу тебе, что там? - спросил Ветерок и умчался далеко вперед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огда вернулся, то успокоил Рыбку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переди Река разделяется на два Ручья. Они, конечно, не такие большие, как была когда-то Река, но очень сим</w:t>
        <w:softHyphen/>
        <w:t>патичные. Они текут совсем рядышком, и над ними опять сияет солнышко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почему, почему Река разделяется? - возмутилась Маленькая Рыбка. - Я не хочу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наешь, реки как люди: то сходятся, то расходятся. Так бывает, но жизнь-то продолжается! Надо просто переплыть поскорее трудное место, - сказал ей мудрый Ветер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Рыбка доплыла до места, где делилась Река, она заметалась: в какой ручей ей плыть? Где остаться? На что решиться?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верный друг Ветерок её успокоил: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4260</wp:posOffset>
            </wp:positionH>
            <wp:positionV relativeFrom="paragraph">
              <wp:posOffset>692150</wp:posOffset>
            </wp:positionV>
            <wp:extent cx="2694305" cy="4676140"/>
            <wp:effectExtent l="0" t="0" r="0" b="0"/>
            <wp:wrapTight wrapText="bothSides">
              <wp:wrapPolygon edited="0">
                <wp:start x="-68" y="0"/>
                <wp:lineTo x="-68" y="21557"/>
                <wp:lineTo x="21598" y="21557"/>
                <wp:lineTo x="21598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лыви туда, куда сама захочешь. Оба Ручейка тебя любят и будут любить всегда. Они всегда будут рядом с то</w:t>
        <w:softHyphen/>
        <w:t>бой! И не так важно, в каком Ручейке ты плаваешь, ведь ты всегда можешь прыгнуть в гости к другому Ручью, а потом опять вернуться обратно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адно-ладно, я поняла, - засмеялась Маленькая Рыб</w:t>
        <w:softHyphen/>
        <w:t>ка. - Сделаю, как ты советуеш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ыбка выбрала правый Ручей. И чем дальше, тем спо</w:t>
        <w:softHyphen/>
        <w:t>койней становился Ручеек: сначала взъерошенный и мут</w:t>
        <w:softHyphen/>
        <w:t>ный, будто заплаканный, дальше он успокаивался. Вода стала чистой и снова заискрилась под солнышком. И вто</w:t>
        <w:softHyphen/>
        <w:t>рой Ручеек тоже прояснился и кидал в Маленькую Весе</w:t>
        <w:softHyphen/>
        <w:t>лую Рыбку веселые брызги. От них над Ручейком зажегся мостик-радута. Рыбка прыгала к Ручейку в гости прямо по этой радуге, и вместе с ней прыгал друг Ветер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Маленькая Веселая Рыбка и плыла вместе со свои</w:t>
        <w:softHyphen/>
        <w:t>ми Ручейками дальше, все вперед и вперед, к великому и прекрасному Морю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5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8:00Z</dcterms:modified>
  <cp:revision>5</cp:revision>
  <dc:subject/>
  <dc:title>ДЕТСКИЕ КАПРИЗЫ И СКАЗКИ К НИМ</dc:title>
</cp:coreProperties>
</file>