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Дерётся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вы можете прочитать три сказки и выбрать наиболее подходящую: «Сказка про Колю и его друзей», «Сказка про доброго Петю», «Сказка про Зайца-забияку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прочитать сказку ребёнку, но и по</w:t>
        <w:softHyphen/>
        <w:t>думать, чем вызвано такое поведение малыша. Возможно малыш таким способом привлекает к себе внимание: хочет больше времени проводить с вами, что вполне нормально для ребён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зможно ему не хватает нового опыта, он не знает куда, на что направить свою энергию, ему скуч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зможно малыш пытается самоутвердиться, показать, что он тоже чего-то стоит. В этом случае повышайте его самооценку, хвалите его за любые достижения, покажите другой способ самоутверждени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может быть ребёнок просто копирует чьё-то поведе</w:t>
        <w:softHyphen/>
        <w:t>ние? Если родитель позволяет себе хоть иногда шлёпнуть малыша, это значит, что ребёнок будет поступать точно так</w:t>
        <w:softHyphen/>
        <w:t>же. Такими действиями мы сообщаем ребёнку, что драться можно! Если ребёнок ударил другого малыша или вас, ни в коем случае не бейте его в ответ. Объясните на словах о вреде его поступка, расскажите перед сном сказку на эту тему, но никогда не поднимайте на него руку. Ведь, если мы себе это хоть раз позволим, то и ребёнок будет следовать нашему примеру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Колю и его друзей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мила Цвирко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Один мальчик всегда дрался. Звали его Коля. Все дети во дворе его боялись. И когда наступило лето, мама отправила Колю в деревню. Утром в деревне он проснулся от громкого «Ку-ка-ре-ку!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аду пели птички, на окне стояло молоко, а у окошка на ветке сидели два воробья и весело чирикали. Во дворе стояла корова и мычала, важно ходил петух, крякали утки, гагатали гуси, блеяли овечки «Беее!», козочка кричала «Ме-ме!». Красота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ветило солнце, рядом в березовой роще стояли березки и шелестели листочками, «Тук-тук!» стучал дятел, «Ку-ку!» кричала кукуш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выпил молоко и вышел во двор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ав-гав! - поприветствовал его пес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яу, как спалось? - спросил ко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ни с кем не поздоровался, пнул собаку, схватил за хвост кота, запустил палкой в гусей и уток, кинул камень в петуха. Овечки с козочкой испугались и убежали, а корова недовольно замычала и ушла со двора. Коля остался один, ему стало скучно, и он решил пойти в рощу. Там его ра</w:t>
        <w:softHyphen/>
        <w:t>достно встретили берёзки шелестом своих листьев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к-тук! - поприветствовал его дятел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у-ку! - сказала кукушк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вет! - пропищал мураве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подошел к березке и сломал ветку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й-ой-ой! - закричала березка, но мальчик её не услы</w:t>
        <w:softHyphen/>
        <w:t>шал. Он смастерил рогатку и стал стрелять в птиц. Разво</w:t>
        <w:softHyphen/>
        <w:t>рошил муравейник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рушьте наш домик! - кричали муравьи, но и их не услышал Коля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Потом ему и в роще наскучило. Коля вышел на просе</w:t>
        <w:softHyphen/>
        <w:t>лочную дорогу и стал кидать камни в солнце. Ему не нравилось, что оно светило в глаз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другой день, когда Коля проснулся, он почувствовал, что все изменилось. Солнце не светило в окно. Петух не кукарекал, молока в кружке не было, птички не пели. Двор был пуст. Никто его не приветствовал. Собака забралась в будку, кот залез на крыш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 пошел в рощу. Солнце спряталось за тучку. Березы не шелестели листочками. Дятел, кукушка и другие птицы улетели. Никто не пел в лес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почувствовал себя таким одиноким. И он захотел, чтобы все было, как раньше. Он понял, что все на этой зем</w:t>
        <w:softHyphen/>
        <w:t>ле его друзья, а друзей обижать нельзя. С тех пор он никого никогда не обижал и не дрался. А когда вернулся в город, помирился с ребятами во дворе, всем привез подарки: кому ягоды, кому грибы, а кому-то и шишки. Рогатку выбросил и никогда больше не ломал деревья ни в лесу, ни в городе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доброго Петю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Маничен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одном городе жил-был мальчик по имени Петя. Петя очень хотел иметь много друзей. Но он совсем не умел дру</w:t>
        <w:softHyphen/>
        <w:t>жить, а умел только драться. Он думал, что только дракой и грубостью можно что-то кому-то доказать или привлечь к себе внимание. Ребята его боялись, и друзей у него почти не был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жды Петя увидел на дороге большую лужу с раз</w:t>
        <w:softHyphen/>
        <w:t>ноцветными грязными пятнами. Он подошёл поближе, чтобы лучше рассмотреть её. И вдруг проезжающий мимо автомобиль обрызгал его водой с ног до голов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етя, весь мокрый и грязный, хотел было бежать до</w:t>
        <w:softHyphen/>
        <w:t>мой. Но тут заметил, что находится внутри прозрачного большого мыльного пузыря. Сначала Петя очень удивился и принялся его разглядывать. Но потом испугался, потому что понял: выбраться из пузыря он не сможет. Пузырь был очень прочным и никак не хотел лопа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ещё Петю очень расстроило то, что его плохие дела обратно к нему же и возвращаются. Например: пытается Петя кого-нибудь ударить, а пузырь удары ему обратно воз</w:t>
        <w:softHyphen/>
        <w:t>вращает. Бросит Петя в кого-нибудь камень, а тот летит об</w:t>
        <w:softHyphen/>
        <w:t>ратно - прямо в Петю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Это что же получается? Я теперь сам себя бить буду?- подумал Петя, и ему стало очень больно и обид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же мне теперь играть с ребятами? - заплакал мальчи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он и ходил несколько дней в пузыре. Драться боялся, ведь себя бить больно и неинтересно. Играть одному скуч</w:t>
        <w:softHyphen/>
        <w:t>но. А от пузыря никак не мог избави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, уже совсем отчаявшись, Петя сидел на лавочке на детской площадке и наблюдал, как весело играют дети. Вдруг он увидел очень симпатичную девочку с куклой. Де</w:t>
        <w:softHyphen/>
        <w:t>вочка не знала, что Петя любит драться, и не испугалась его, а, наоборот, позвала играть. Петя очень обрадовался её предложению и решил угостить девочку яблоком, которое было у него в кармане. Он протянул ей яблоко, и тут слу</w:t>
        <w:softHyphen/>
        <w:t>чилось чудо - пузырь лопнул! Петя был просто счастлив. Наконец-то он освободился от этого противного пузыря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гда Петя пришёл домой, он увидел на столе два боль</w:t>
        <w:softHyphen/>
        <w:t>ших ябло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транно, - подумал Петя, - откуда бы им тут взяться? Ведь последнее яблоко я подарил девочке во двор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 Петя опять пошёл во двор к ребятам и дал им свою машинку поиграть. А когда вернулся домой - увидел две новые красивые машинки. И стал Петя заме</w:t>
        <w:softHyphen/>
        <w:t>чать, что, как только он сделает кому-то доброе дело, это добро к нему возвращается, да ещё в двойном размер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 тех пор Петя делал только добрые дела. У него появи</w:t>
        <w:softHyphen/>
        <w:t>лось очень много друзей. Он научился дружить со всеми и совсем перестал драться. Ведь в пузырь ему больше не хотелось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Зайца-забияку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Гур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жды Зайцу приснился удивительный сон. Увидел он свой родной лес, знакомых зверей и птиц. Только одно было удивительно - все они его боялись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мотрите, - говорит лиса. - Вон идёт великий Заяц. Он победил меня вчера, и теперь я должна каждый день приносить ему на завтрак капусту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-да, - соглашается волк. - Это самый великий Заяц. Меня он тоже победил, и теперь я должен каждый день на обед приносить ему морковь!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чно, это величайший в мире Заяц! - ревёт медведь. -Он меня вчера так побил, что теперь я должен каждый вечер приносить ему на ужин мёд! Иначе он меня вообще из леса выгонит!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мотрите все - вон идёт великий и могучий Заяц! -стрекотали сороки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ликий, великий, - поддакивали белки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ли-КВА-лепный, вели-КВА-лепный, - квакали ля</w:t>
        <w:softHyphen/>
        <w:t>гушк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Заяц вышагивает по тропинке, гордо задрав голову, и расталкивает всех встречных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идит - под кустом малины спит медведь. Заяц подо</w:t>
        <w:softHyphen/>
        <w:t>шёл к нему да как даст ему лапой. Медведь так и покатился кувырком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смей есть мою малину, косолапый, - закричал вслед ему Заяц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дёт он дальше, а у речки сидит волк, рыбу ловит. Подо</w:t>
        <w:softHyphen/>
        <w:t>шёл к нему Заяц да как ударит волка по спине. Волк бултых в воду! Сидит и вылезать боится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смей в моей речке рыбу ловить, - погрозил ему кулаком Заяц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скакал Заяц дальше, а навстречу ему лиса с лукошком яблок. Увидала Зайца, издали кланяться начала. Но Косой все равно лукошко у неё отобрал, а саму рыжую ещё и по</w:t>
        <w:softHyphen/>
        <w:t>бил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смей в моём лесу яблоки собирать! Шёл он, шёл по лесу... и проснулся. Потянулся Заяц, выглянул в окошко и думает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чего я раньше всех боялся? Надо показать, кто в лесу хозяин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ышел он на опушку да как закричит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Берегитесь, звери! Это я, великий Заяц, проснулся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и-хи-хи, - тоненько захихикали белочки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а-ха-ха, - басовито захохотал старый кабан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х, смеетесь! Ну, я вам сейчас покажу! - воскликнул Заяц и сердито затопотал по тропинк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мотрит - а навстречу ему ёжик торопится, на спинке грибы несёт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ну-ка, отдавай мои грибы! - крикнул Заяц да как стукнет ёжика, и сам тут же заплакал. - Ой-ой-ой! Какой ты колючий!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ты приставучий! - ответил ёжик. - Зачем дерёшься? Если тебе нужны яблоки, то иди и собирай сам!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я же великий и могучий Заяц, меня все боятся и уважают!</w:t>
        <w:tab/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глупый! - ответил ёжик. - Никто тебя не боится. Драчунов не любят и не уважают!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же делать? - спросил Заяц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ёжик его уже не слышал. Он побежал по тропинке дальше по своим дела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рустный-прегрустный побрел Заяц домой.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х! - ухнула старая мудрая сова. - Уважают не за силу, а за добрые дела!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лупости, - махнул лапкой Заяц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доходя до поляны, на которой стоял его домик, он вдруг услышал чьи-то жалобные всхлипывания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й, кто там? - крикнул Заяц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я, медвежонок! - раздалось из кустов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яц раздвинул густые ветки и увидел маленького мед</w:t>
        <w:softHyphen/>
        <w:t>вежонка. Его лапка застряла между корней старого дуба, и малыш никак не мог освободиться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х ты, глупыш! Сейчас я тебе помогу, - сказал Заяц и начал ломать старые сучь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медвежонок освободился, он радостно за</w:t>
        <w:softHyphen/>
        <w:t>прыгал вокруг Зайца и запел: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i/>
          <w:sz w:val="28"/>
          <w:szCs w:val="28"/>
        </w:rPr>
        <w:t>Ты теперь мой лучший друг!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усть знают все вокруг: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великий и могучий,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ый смелый, самый лучший!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яц засмущался, а потом спросил: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, и правда, так думаешь?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ечно! - воскликнул медвежонок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яц - лучший друг медвежонка! Заяц спас медвежонка! Заяц - герой! - застрекотали сороки и понесли новость по лесу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видишь! - сказала Зайцу сова. - Теперь тебя будут уважать не во сне, а наяву. И вовсе незачем драться для это</w:t>
        <w:softHyphen/>
        <w:t>го! Я же говорила: уважают не за силу, а за добрые дела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2675</wp:posOffset>
            </wp:positionH>
            <wp:positionV relativeFrom="paragraph">
              <wp:posOffset>1724025</wp:posOffset>
            </wp:positionV>
            <wp:extent cx="5111115" cy="4268470"/>
            <wp:effectExtent l="0" t="0" r="0" b="0"/>
            <wp:wrapTight wrapText="bothSides">
              <wp:wrapPolygon edited="0">
                <wp:start x="-31" y="0"/>
                <wp:lineTo x="-31" y="21558"/>
                <wp:lineTo x="21600" y="21558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0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4:00Z</dcterms:modified>
  <cp:revision>5</cp:revision>
  <dc:subject/>
  <dc:title>ДЕТСКИЕ КАПРИЗЫ И СКАЗКИ К НИМ</dc:title>
</cp:coreProperties>
</file>